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sptembra mēnesi</w:t>
      </w:r>
    </w:p>
    <w:tbl>
      <w:tblPr>
        <w:tblW w:w="106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036"/>
        <w:gridCol w:w="1192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Gājēju pāre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08.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09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7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8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96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7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7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8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6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4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5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7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90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91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0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1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7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8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8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9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0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1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0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1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5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8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8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1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44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47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4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0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5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7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4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62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64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88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90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2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5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6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0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7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9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16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21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2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75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77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03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10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4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6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57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59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3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5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1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4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5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7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0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2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4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3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4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5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6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2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9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3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0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2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3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1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8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0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1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6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9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2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9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2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3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8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2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7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21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27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3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1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3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6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6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3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4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7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9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Pasta-Spor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5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0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3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5. gada 30.septembrī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56:00Z</dcterms:created>
  <dc:creator>User</dc:creator>
  <dc:description/>
  <cp:keywords/>
  <dc:language>en-US</dc:language>
  <cp:lastModifiedBy>Lauris</cp:lastModifiedBy>
  <cp:lastPrinted>2015-08-31T07:37:00Z</cp:lastPrinted>
  <dcterms:modified xsi:type="dcterms:W3CDTF">2015-09-30T06:56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