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5. gada augusta mēnesi</w:t>
      </w:r>
    </w:p>
    <w:tbl>
      <w:tblPr>
        <w:tblW w:w="1060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518"/>
        <w:gridCol w:w="1035"/>
        <w:gridCol w:w="1192"/>
        <w:gridCol w:w="716"/>
        <w:gridCol w:w="1217"/>
        <w:gridCol w:w="1218"/>
        <w:gridCol w:w="1006"/>
      </w:tblGrid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Np.k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Krustojuma-nosaukums/adrese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Gājēju pāreja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Skaitītāja Nr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Koef.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Skaitītāja rādījumi uz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Patēriņš</w:t>
            </w:r>
          </w:p>
        </w:tc>
      </w:tr>
      <w:tr>
        <w:trPr>
          <w:trHeight w:val="52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lv-LV"/>
              </w:rPr>
              <w:t>30.07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lv-LV"/>
              </w:rPr>
              <w:t>30.08.2015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-Garoza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66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77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-Lāčplēš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95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96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4. Līnij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06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076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9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. 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5.Līnij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38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4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6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9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90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Atmoda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93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0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Briež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4163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417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Pasta-Blaumaņ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6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8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Satiksmes-Azpāzija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88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00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Uzvara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295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0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Akadēmijas-Uzvara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91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18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5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6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Čakst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995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48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8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Dambja-Baro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40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44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7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IK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886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9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19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8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Kalpak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93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6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8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1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Katoļ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53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55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Māras-Dobel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886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9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19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8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Māter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595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62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6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Past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856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88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6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Pētera-Baro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704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72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-Miera-Platon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75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3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67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7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-Savienība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74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47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7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3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-Svēt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11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16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-Zirg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01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8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0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Driksa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2736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275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1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Edžu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97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03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1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Stacija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3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4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Akadēmijas-Čakst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354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357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Kalpak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60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63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Katoļ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489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51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Māter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2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5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Past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18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20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Tērvetes-Sarmas-Filozof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92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8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18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8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Brīvība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87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4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4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Institūta-Lāčplēš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128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14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Izstād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2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26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5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Kalnciema-Garoza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87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14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6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Keramika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693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0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Lok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769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11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12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Pērnavas-Pumpur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718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237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31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8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Strazd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026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5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61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6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8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Dambja-Atmoda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5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9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Filozof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5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9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Kalpaka-Dzelzsceļniek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78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3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9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Māter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752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7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22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Tērvet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145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21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9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-Meiju-Zvejniek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20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21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-Baro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59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6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-Jāņa-Palīdzība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2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3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-Sport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493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47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7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3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-Pasta-Sport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27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0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56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44</w:t>
            </w:r>
          </w:p>
        </w:tc>
      </w:tr>
    </w:tbl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2015. gada 31.augustā</w:t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Luksof. apkalp. inž. U. Grunde</w:t>
        <w:noBreakHyphen/>
        <w:t>Zeiferts</w:t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7:39:00Z</dcterms:created>
  <dc:creator>User</dc:creator>
  <dc:description/>
  <cp:keywords/>
  <dc:language>en-US</dc:language>
  <cp:lastModifiedBy>Lauris</cp:lastModifiedBy>
  <cp:lastPrinted>2015-08-31T07:37:00Z</cp:lastPrinted>
  <dcterms:modified xsi:type="dcterms:W3CDTF">2015-09-02T05:23:00Z</dcterms:modified>
  <cp:revision>4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