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jūlija mēnesi</w:t>
      </w:r>
    </w:p>
    <w:tbl>
      <w:tblPr>
        <w:tblW w:w="106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114"/>
        <w:gridCol w:w="1225"/>
        <w:gridCol w:w="716"/>
        <w:gridCol w:w="1106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Gājēju pāreja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0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07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5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6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3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5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4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6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1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3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3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1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9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9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8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9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5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6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6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7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8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8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9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1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4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36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40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6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9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3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6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1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3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6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9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6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9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82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85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7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0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9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3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2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05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11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3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1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7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3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1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5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54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57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0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46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48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2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5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8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6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1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2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0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4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8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9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0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1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23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7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2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2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3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8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7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07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14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9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9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0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5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5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2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4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Pasta-Sport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7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22</w:t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5. gada 30.jūlija</w:t>
      </w:r>
    </w:p>
    <w:p>
      <w:pPr>
        <w:pStyle w:val="Normal"/>
        <w:ind w:right="6813" w:hanging="0"/>
        <w:rPr>
          <w:lang w:val="lv-LV"/>
        </w:rPr>
      </w:pPr>
      <w:r>
        <w:rPr>
          <w:lang w:val="lv-LV"/>
        </w:rPr>
        <w:t>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8:22:00Z</dcterms:created>
  <dc:creator>User</dc:creator>
  <dc:description/>
  <cp:keywords/>
  <dc:language>en-US</dc:language>
  <cp:lastModifiedBy>Lauris</cp:lastModifiedBy>
  <cp:lastPrinted>2014-12-30T08:52:00Z</cp:lastPrinted>
  <dcterms:modified xsi:type="dcterms:W3CDTF">2015-08-02T18:23:00Z</dcterms:modified>
  <cp:revision>6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