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jūnija mēnesi</w:t>
      </w:r>
    </w:p>
    <w:tbl>
      <w:tblPr>
        <w:tblW w:w="106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036"/>
        <w:gridCol w:w="1192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trHeight w:val="52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5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0.06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4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2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3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3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4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2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8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9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8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5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5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7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8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4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7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32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36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3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9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00003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4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6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0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2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5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7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9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2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00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05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2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69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7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5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91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4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5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54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57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6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2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5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7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5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7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8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9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0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2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2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8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3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11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00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07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7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9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4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Spor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49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5. gada 1.jūnijā 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9:00Z</dcterms:created>
  <dc:creator>User</dc:creator>
  <dc:description/>
  <cp:keywords/>
  <dc:language>en-US</dc:language>
  <cp:lastModifiedBy>Lauris</cp:lastModifiedBy>
  <cp:lastPrinted>2014-12-30T08:52:00Z</cp:lastPrinted>
  <dcterms:modified xsi:type="dcterms:W3CDTF">2015-07-01T06:15:00Z</dcterms:modified>
  <cp:revision>8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