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5. gada maija mēnesi</w:t>
      </w:r>
    </w:p>
    <w:tbl>
      <w:tblPr>
        <w:tblW w:w="1060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518"/>
        <w:gridCol w:w="1036"/>
        <w:gridCol w:w="1192"/>
        <w:gridCol w:w="716"/>
        <w:gridCol w:w="1217"/>
        <w:gridCol w:w="1217"/>
        <w:gridCol w:w="1006"/>
      </w:tblGrid>
      <w:tr>
        <w:trPr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Np.k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Krustojuma-nosaukums/adrese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Gājēju pāreja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Skaitītāja Nr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Koef.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Skaitītāja rādījumi uz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Patēriņš</w:t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30.04.20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30.05.2015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-Garoz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833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844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-Lāčplēš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916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927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4. Līnij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017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03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37</w:t>
            </w:r>
          </w:p>
        </w:tc>
      </w:tr>
      <w:tr>
        <w:trPr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. 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5.Līnij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81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823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3</w:t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88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88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Atmod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858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869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Briež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4138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4144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Pasta-Blaumaņ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3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4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Satiksmes-Azpāzij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942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957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4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Uzvar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W002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268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277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Akadēmijas-Uzvar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91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09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0000044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5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Čakste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19956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24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278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Dambja-Baron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287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323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6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IKI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886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07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3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6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Kalpak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1193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396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16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0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Katoļu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47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49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20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Māras-Dobele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886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07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3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6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Māter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7518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754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4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Past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778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80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4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Pētera-Baron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63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65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2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-Miera-Platone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1175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00714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75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6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-Savienīb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1174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73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98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4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-Svēte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3948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4000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1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-Zirgu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014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1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26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2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-Driks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X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2674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2694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9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-Edžu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798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0585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-Stacij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X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296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296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Akadēmijas-Čakste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3476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3499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2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Kalpak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518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546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7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Katoļu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7404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743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7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Māter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85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87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3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Past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106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129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2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Tērvetes-Sarmas-Filozofu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92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07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33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6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Brīvīb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79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05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3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6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Institūta-Lāčplēš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087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100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3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Izstāde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78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1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7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9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Kalnciema-Garoz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79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05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3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6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Keramik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668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676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Lok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2769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8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92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Pērnavas-Pumpur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718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1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8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9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Strazdu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2026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39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4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1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X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12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38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8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9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Dambja-Atmod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843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01846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Filozofu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843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01846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Kalpaka-Dzelzsceļnieku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64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689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6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Māter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7529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17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66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9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Tērvete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94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00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5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-Meiju-Zvejnieku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167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179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2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-Baron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844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849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-Jāņa-Palīdzīb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X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9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98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4</w:t>
            </w:r>
          </w:p>
        </w:tc>
      </w:tr>
    </w:tbl>
    <w:p>
      <w:pPr>
        <w:pStyle w:val="Normal"/>
        <w:ind w:right="6813" w:hanging="0"/>
        <w:rPr/>
      </w:pPr>
      <w:r>
        <w:rPr>
          <w:lang w:val="lv-LV"/>
        </w:rPr>
        <w:t>2015. gada 1.jūnijā Luksof. apkalp. inž. U. Grunde</w:t>
        <w:noBreakHyphen/>
        <w:t>Zeiferts</w:t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29:00Z</dcterms:created>
  <dc:creator>User</dc:creator>
  <dc:description/>
  <dc:language>en-US</dc:language>
  <cp:lastModifiedBy>Skolotajs</cp:lastModifiedBy>
  <cp:lastPrinted>2014-12-30T08:52:00Z</cp:lastPrinted>
  <dcterms:modified xsi:type="dcterms:W3CDTF">2015-06-01T06:30:00Z</dcterms:modified>
  <cp:revision>4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