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aprīļa mēnesi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8"/>
        <w:gridCol w:w="828"/>
        <w:gridCol w:w="1497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rustojuma-nosaukums/adres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Gājēju pārej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Skaitītāja 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lv-LV"/>
              </w:rPr>
              <w:t>31.03.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  <w:t>30.04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Garoz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2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3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-Lāčplēš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0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1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4. Līnij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0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17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8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35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5.Līnija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0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15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4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7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8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Atmod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46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8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Briež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2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38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Pasta-Blaumaņ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3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Satiksmes-Azpāzij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2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4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-Uzvar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5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68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6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Akadēmijas-Uzvaras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lv-LV"/>
              </w:rPr>
              <w:t>0558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61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6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109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9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Čakste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1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4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Dambja-Baron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5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8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IKI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0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25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lpak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7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9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Katoļ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5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7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8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ras-Dobeles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0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25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886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Māter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9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51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ast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lv-LV"/>
              </w:rPr>
              <w:t>0575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77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-Pētera-Baron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0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3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Miera-Platone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5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7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4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-Savienīb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74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7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Svēte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89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94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-Zirg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00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Driks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65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674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Edžu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74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79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-Stacij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 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Akadēmijas-Čakste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45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3476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lpak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8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518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Katoļ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37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40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Māter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2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Past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08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06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38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-Tērvetes-Sarmas-Filozofu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3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6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4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9252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2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Brīvības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08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11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nstitūta-Lāčplēš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07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087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6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Izstādes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88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93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6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895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3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alnciema-Garozas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08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11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67994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Keramik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6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6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Lok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7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8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8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Pērnavas-Pumpura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82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88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6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1877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-Strazd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9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4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8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Dambja-Atmod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8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43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Filozof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8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43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Kalpaka-Dzelzsceļniek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9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43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3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</w:t>
            </w:r>
          </w:p>
        </w:tc>
        <w:tc>
          <w:tcPr>
            <w:tcW w:w="3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Mātera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2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5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75292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01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-Tērvete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87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94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6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-Meiju-Zvejnieku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5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6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-Baron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3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4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9.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-Jāņa-Palīdzības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3</w:t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5. gada 30.aprīlī Luksof. apkalp. inž. U. Grunde</w:t>
        <w:noBreakHyphen/>
        <w:t>Zeiferts</w:t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8:15:00Z</dcterms:created>
  <dc:creator>User</dc:creator>
  <dc:description/>
  <cp:keywords/>
  <dc:language>en-US</dc:language>
  <cp:lastModifiedBy>Uldis Grunde-Zeiferts</cp:lastModifiedBy>
  <cp:lastPrinted>2014-12-30T08:52:00Z</cp:lastPrinted>
  <dcterms:modified xsi:type="dcterms:W3CDTF">2015-05-03T08:15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