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februāra mēnesi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3"/>
        <w:gridCol w:w="828"/>
        <w:gridCol w:w="1373"/>
        <w:gridCol w:w="716"/>
        <w:gridCol w:w="1217"/>
        <w:gridCol w:w="1217"/>
        <w:gridCol w:w="100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 pāre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1.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6.02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-f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8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9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-f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8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-f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6-f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6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7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7-f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8-f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9-f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0-f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9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1-f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3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4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2-f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52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55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3-f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4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7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4-f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8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2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5-f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5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7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6-f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5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7-f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4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42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8-f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5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7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9-f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6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0-f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70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72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1-f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6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8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2-f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3-f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4-f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78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8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5-f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6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63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6-f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62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67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7-f2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8-f2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3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9-f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3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5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0-f30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31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34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1-f31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8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0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2-f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4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5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3-f3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8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60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4-f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802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805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5-f35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4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5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6-f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7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80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7-f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802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805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8-f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4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9-f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4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5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0-f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67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74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1-f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3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27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2-f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30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3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3-f4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4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4-f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4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5-f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50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54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6-f4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8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3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7-f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73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8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8-f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2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4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9-f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2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3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0-f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7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7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1-f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26.februā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44:00Z</dcterms:created>
  <dc:creator>User</dc:creator>
  <dc:description/>
  <cp:keywords/>
  <dc:language>en-US</dc:language>
  <cp:lastModifiedBy>User</cp:lastModifiedBy>
  <cp:lastPrinted>2014-12-30T08:52:00Z</cp:lastPrinted>
  <dcterms:modified xsi:type="dcterms:W3CDTF">2020-01-14T21:4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