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5. gada janvāra mēnesi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43"/>
        <w:gridCol w:w="828"/>
        <w:gridCol w:w="1373"/>
        <w:gridCol w:w="716"/>
        <w:gridCol w:w="1217"/>
        <w:gridCol w:w="1217"/>
        <w:gridCol w:w="1006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p.k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Gājēju pāreja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12.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9.01.201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7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0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-f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6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8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-f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5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7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5-f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79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79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6-f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6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6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7-f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0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2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8-f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9-f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</w:t>
              <w:noBreakHyphen/>
              <w:t>Blaumaņ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8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9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0-f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  <w:noBreakHyphen/>
              <w:t>Azpāzij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8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9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1-f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22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23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2-f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Akadēmijas</w:t>
              <w:noBreakHyphen/>
              <w:t>Uzvar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48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52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3-f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1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4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4-f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5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8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5-f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52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lv-LV"/>
              </w:rPr>
              <w:t>0155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6-f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0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3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7-f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339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341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8-f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52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55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9-f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741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744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0-f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68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70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1-f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  <w:noBreakHyphen/>
              <w:t>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54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56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2-f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  <w:noBreakHyphen/>
              <w:t>Platon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7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0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3-f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4-f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373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378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5-f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258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261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6-f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556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562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7-f2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29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29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8-f2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  <w:noBreakHyphen/>
              <w:t>Čaks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339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341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9-f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40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43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0-f30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28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31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1-f31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76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78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2-f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02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04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3-f3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55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58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4-f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98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802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5-f35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103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104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6-f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368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375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7-f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alnciema</w:t>
              <w:noBreakHyphen/>
              <w:t>Garoz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798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802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8-f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63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64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9-f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3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4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0-f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  <w:noBreakHyphen/>
              <w:t>Pumpu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60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67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1-f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17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23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2-f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29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30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3-f4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68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71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4-f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68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71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5-f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  <w:noBreakHyphen/>
              <w:t>Dzelzsceļniek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46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50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6-f4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3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8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7-f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067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073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8-f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1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2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9-f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81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82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50-f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</w:t>
              <w:noBreakHyphen/>
              <w:t>Palīdz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46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47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51-f5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ind w:right="6813" w:hanging="0"/>
        <w:rPr/>
      </w:pPr>
      <w:r>
        <w:rPr>
          <w:lang w:val="lv-LV"/>
        </w:rPr>
        <w:t>2014. gada 29.janvārī Luksof. apkalp. inž. U. Grunde</w:t>
        <w:noBreakHyphen/>
        <w:t>Zeiferts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1:43:00Z</dcterms:created>
  <dc:creator>User</dc:creator>
  <dc:description/>
  <cp:keywords/>
  <dc:language>en-US</dc:language>
  <cp:lastModifiedBy>User</cp:lastModifiedBy>
  <cp:lastPrinted>2014-12-30T08:52:00Z</cp:lastPrinted>
  <dcterms:modified xsi:type="dcterms:W3CDTF">2020-01-14T21:43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