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4. gada novembra mēnesi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43"/>
        <w:gridCol w:w="828"/>
        <w:gridCol w:w="1373"/>
        <w:gridCol w:w="716"/>
        <w:gridCol w:w="1217"/>
        <w:gridCol w:w="1217"/>
        <w:gridCol w:w="100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p.k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Gājēju pārej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Skaitītāja N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10.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11.2014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6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7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-f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4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85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-f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3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94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-f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8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8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6-f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5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85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7-f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9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8-f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7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9-f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</w:t>
              <w:noBreakHyphen/>
              <w:t>Blaumaņ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5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6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0-f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  <w:noBreakHyphen/>
              <w:t>Azpāzij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5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86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1-f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20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21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2-f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Akadēmijas</w:t>
              <w:noBreakHyphen/>
              <w:t>Uzvar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42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45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3-f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4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7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4-f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9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2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5-f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47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lv-LV"/>
              </w:rPr>
              <w:t>0150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6-f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6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8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7-f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335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337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8-f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47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50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19-f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736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738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0-f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64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66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1-f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  <w:noBreakHyphen/>
              <w:t>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0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2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2-f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  <w:noBreakHyphen/>
              <w:t>Platon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3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3-f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4-f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36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367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5-f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254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256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6-f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544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550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7-f2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628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29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8-f2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  <w:noBreakHyphen/>
              <w:t>Čaks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35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337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29-f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34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37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0-f30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22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25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1-f31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72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74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2-f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498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50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3-f3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49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0152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4-f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92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95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5-f35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100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101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6-f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356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362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7-f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alnciema</w:t>
              <w:noBreakHyphen/>
              <w:t>Garoz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792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0795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8-f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61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62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39-f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1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2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0-f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  <w:noBreakHyphen/>
              <w:t>Pumpu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45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753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1-f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07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12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2-f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28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29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3-f4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62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65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4-f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62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165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5-f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  <w:noBreakHyphen/>
              <w:t>Dzelzsceļniek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37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42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6-f4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62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67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7-f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054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1060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8-f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09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10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49-f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0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81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0-f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</w:t>
              <w:noBreakHyphen/>
              <w:t>Palīdz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46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  <w:t>0046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g51-f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ind w:right="6813" w:hanging="0"/>
        <w:rPr/>
      </w:pPr>
      <w:r>
        <w:rPr>
          <w:lang w:val="lv-LV"/>
        </w:rPr>
        <w:t>2014. gada 01. decembrī Luksof. apkalp. inž. U. Grunde</w:t>
        <w:noBreakHyphen/>
        <w:t>Zeiferts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21:59:00Z</dcterms:created>
  <dc:creator>User</dc:creator>
  <dc:description/>
  <cp:keywords/>
  <dc:language>en-US</dc:language>
  <cp:lastModifiedBy>Uldis Grunde-Zeiferts</cp:lastModifiedBy>
  <cp:lastPrinted>2014-03-31T07:20:00Z</cp:lastPrinted>
  <dcterms:modified xsi:type="dcterms:W3CDTF">2014-11-30T21:08:00Z</dcterms:modified>
  <cp:revision>7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