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oktobra mēnesi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18"/>
        <w:gridCol w:w="828"/>
        <w:gridCol w:w="1106"/>
        <w:gridCol w:w="716"/>
        <w:gridCol w:w="1217"/>
        <w:gridCol w:w="1217"/>
        <w:gridCol w:w="1006"/>
      </w:tblGrid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p.k.</w:t>
            </w:r>
          </w:p>
        </w:tc>
        <w:tc>
          <w:tcPr>
            <w:tcW w:w="3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 xml:space="preserve">Krustojuma </w:t>
              <w:br/>
              <w:t>nosaukums/adrese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ājēju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9.201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0.20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5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76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3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4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7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8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4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5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</w:t>
              <w:noBreakHyphen/>
              <w:t>Blaumaņ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5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  <w:noBreakHyphen/>
              <w:t>Azpāz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5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Akadēmijas</w:t>
              <w:noBreakHyphen/>
              <w:t>Uzvar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9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7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3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5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7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3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6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1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4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8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  <w:noBreakHyphen/>
              <w:t>Platon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4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4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8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8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  <w:noBreakHyphen/>
              <w:t>Čaks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3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35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31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34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9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2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0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2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6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8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9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9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9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8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9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56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alnciema</w:t>
              <w:noBreakHyphen/>
              <w:t>Garoz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9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9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  <w:noBreakHyphen/>
              <w:t>Pumpu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8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45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02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7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  <w:noBreakHyphen/>
              <w:t>Dzelzsceļ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80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80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 xml:space="preserve"> Jāņa</w:t>
              <w:noBreakHyphen/>
              <w:t>Palīdzīb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01. novemb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23:00Z</dcterms:created>
  <dc:creator>User</dc:creator>
  <dc:description/>
  <cp:keywords/>
  <dc:language>en-US</dc:language>
  <cp:lastModifiedBy>Uldis Grunde-Zeiferts</cp:lastModifiedBy>
  <cp:lastPrinted>2014-03-31T07:20:00Z</cp:lastPrinted>
  <dcterms:modified xsi:type="dcterms:W3CDTF">2014-11-02T04:2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