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septembra mēnesi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8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9.09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1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3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6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7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4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4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4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5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9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5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7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199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1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3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1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3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9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1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8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2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1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7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8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8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30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33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8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31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6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9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8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0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3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6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5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9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5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9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7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8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3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9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1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2769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0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8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4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8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322026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5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8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5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8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9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8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3-e5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4-e5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30. septembrī Luksof. apkalp. inž. U. Grunde</w:t>
        <w:noBreakHyphen/>
        <w:t>Zeiferts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2:00Z</dcterms:created>
  <dc:creator>User</dc:creator>
  <dc:description/>
  <cp:keywords/>
  <dc:language>en-US</dc:language>
  <cp:lastModifiedBy>gerda</cp:lastModifiedBy>
  <cp:lastPrinted>2014-03-31T07:20:00Z</cp:lastPrinted>
  <dcterms:modified xsi:type="dcterms:W3CDTF">2014-09-30T18:22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