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augusta mēnesi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7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8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3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0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1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6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6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3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4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3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4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5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2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5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9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1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8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6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9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6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8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5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1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5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8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8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3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6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8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4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6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8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1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3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1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3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5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3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5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6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7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7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3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1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3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0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4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2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2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5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5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5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1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9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106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2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9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8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right="6813" w:hanging="0"/>
        <w:rPr/>
      </w:pPr>
      <w:r>
        <w:rPr>
          <w:lang w:val="lv-LV"/>
        </w:rPr>
        <w:t>2014. gada 1. setemb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57:00Z</dcterms:created>
  <dc:creator>User</dc:creator>
  <dc:description/>
  <cp:keywords/>
  <dc:language>en-US</dc:language>
  <cp:lastModifiedBy>User</cp:lastModifiedBy>
  <cp:lastPrinted>2014-03-31T07:20:00Z</cp:lastPrinted>
  <dcterms:modified xsi:type="dcterms:W3CDTF">2020-01-14T21:21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