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4. gada jūnija mēnesi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43"/>
        <w:gridCol w:w="1192"/>
        <w:gridCol w:w="1280"/>
        <w:gridCol w:w="1548"/>
        <w:gridCol w:w="1370"/>
        <w:gridCol w:w="134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</w:t>
            </w:r>
          </w:p>
        </w:tc>
        <w:tc>
          <w:tcPr>
            <w:tcW w:w="5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5.201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6.201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  <w:bookmarkStart w:id="0" w:name="_Hlk371410998"/>
            <w:bookmarkStart w:id="1" w:name="_Hlk371410998"/>
            <w:bookmarkEnd w:id="1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1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2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8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9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6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8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4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5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21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2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2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1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3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1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2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  <w:bookmarkStart w:id="2" w:name="_Hlk147218709"/>
            <w:bookmarkStart w:id="3" w:name="_Hlk147218709"/>
            <w:bookmarkEnd w:id="3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7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8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3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7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5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8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9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38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4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7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25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27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4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7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23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26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509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53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89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1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31175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4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5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09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4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5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2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9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2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323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326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20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23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85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1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06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3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85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88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5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8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77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8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77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8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934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94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246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7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8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78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89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5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98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3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6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9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6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9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2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8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8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8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6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6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2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7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7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Savien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4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9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2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93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8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7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</w:tr>
    </w:tbl>
    <w:p>
      <w:pPr>
        <w:pStyle w:val="Normal"/>
        <w:rPr/>
      </w:pPr>
      <w:r>
        <w:rPr>
          <w:lang w:val="lv-LV"/>
        </w:rPr>
        <w:t>2014. gada 30. jūnijā Luksof. apkalp. inž. U. Grunde</w:t>
        <w:noBreakHyphen/>
        <w:t>Zeiferts 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40:00Z</dcterms:created>
  <dc:creator>User</dc:creator>
  <dc:description/>
  <dc:language>en-US</dc:language>
  <cp:lastModifiedBy>Lietotajs</cp:lastModifiedBy>
  <cp:lastPrinted>2014-03-31T07:20:00Z</cp:lastPrinted>
  <dcterms:modified xsi:type="dcterms:W3CDTF">2014-07-01T05:40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