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4. gada maija mēnesi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4.20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5.20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1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7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8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5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6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3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4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3</w:t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1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2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1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2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7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5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9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3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4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1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5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5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9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2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48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2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5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2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2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48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3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8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7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0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6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8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9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5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1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4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6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2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4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20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23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9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7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20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8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7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0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2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5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3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5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4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7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4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7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2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3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8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4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6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7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6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7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93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98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3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6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3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6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6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5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2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7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7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8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4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6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7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9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4. gada 30. maijā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22:00Z</dcterms:created>
  <dc:creator>User</dc:creator>
  <dc:description/>
  <dc:language>en-US</dc:language>
  <cp:lastModifiedBy>Lietotajs</cp:lastModifiedBy>
  <cp:lastPrinted>2014-03-31T07:20:00Z</cp:lastPrinted>
  <dcterms:modified xsi:type="dcterms:W3CDTF">2014-05-30T12:22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