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4. gada aprīļa mēnesi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1.03.20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4.201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9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6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7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3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5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2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3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1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1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9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4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5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9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7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1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0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5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2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1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2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2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8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5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7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3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6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4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9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1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6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1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4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17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20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14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17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5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7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9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2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3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4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4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0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2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2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8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6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6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5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6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6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88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93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3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3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9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5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7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5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1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4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lang w:val="lv-LV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5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6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4. gada 30.aprīlī 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0:00Z</dcterms:created>
  <dc:creator>User</dc:creator>
  <dc:description/>
  <cp:keywords/>
  <dc:language>en-US</dc:language>
  <cp:lastModifiedBy>User</cp:lastModifiedBy>
  <cp:lastPrinted>2014-03-31T07:20:00Z</cp:lastPrinted>
  <dcterms:modified xsi:type="dcterms:W3CDTF">2020-01-14T21:15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