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 xml:space="preserve">2014. gada marta </w:t>
      </w:r>
      <w:r>
        <w:rPr/>
        <w:t xml:space="preserve"> mēnesī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8.02.201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1.03.201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0" w:name="_Hlk371410998"/>
            <w:bookmarkStart w:id="1" w:name="_Hlk371410998"/>
            <w:bookmarkEnd w:id="1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8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9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4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6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2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3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2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2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0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1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80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9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87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9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5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2" w:name="_Hlk147218709"/>
            <w:bookmarkStart w:id="3" w:name="_Hlk147218709"/>
            <w:bookmarkEnd w:id="3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2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4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5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9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3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7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6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0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0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7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8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21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7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5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8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2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5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3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5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6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9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4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7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95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8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1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149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17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1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14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99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2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5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76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79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7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68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7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68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7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89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90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6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2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5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6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4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5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903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96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82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88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6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6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2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9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9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6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5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5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8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1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4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5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0-e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Savien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4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1-e5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9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9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2-e5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4. gada 28. februārī Luksof. apkalp. inž. U. Grunde</w:t>
        <w:noBreakHyphen/>
        <w:t>Zeiferts 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1:13:00Z</dcterms:created>
  <dc:creator>User</dc:creator>
  <dc:description/>
  <cp:keywords/>
  <dc:language>en-US</dc:language>
  <cp:lastModifiedBy>User</cp:lastModifiedBy>
  <cp:lastPrinted>2013-09-30T14:05:00Z</cp:lastPrinted>
  <dcterms:modified xsi:type="dcterms:W3CDTF">2020-01-14T21:14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