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 xml:space="preserve">2014. gada februāra </w:t>
      </w:r>
      <w:r>
        <w:rPr/>
        <w:t xml:space="preserve">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1.20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02.201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7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8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3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4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1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2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1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2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0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0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7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8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1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6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9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3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6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5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7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7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8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5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7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2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5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9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2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7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4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9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5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7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9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95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8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12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14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8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1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6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9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9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2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3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6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4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7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65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68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65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68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88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89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6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4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5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3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4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84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77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82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4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6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4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6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96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2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7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9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5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6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5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5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8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4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7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1-e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7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9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2-e5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4. gada 28. februārī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13:00Z</dcterms:created>
  <dc:creator>User</dc:creator>
  <dc:description/>
  <cp:keywords/>
  <dc:language>en-US</dc:language>
  <cp:lastModifiedBy>trafic</cp:lastModifiedBy>
  <cp:lastPrinted>2013-09-30T14:05:00Z</cp:lastPrinted>
  <dcterms:modified xsi:type="dcterms:W3CDTF">2014-02-28T06:03:00Z</dcterms:modified>
  <cp:revision>5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