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4. gada janvar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1.12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1.20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5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3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9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6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7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6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5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9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3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5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5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7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3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5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0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2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6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9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3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5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4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9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09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2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8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3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6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9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0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3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2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5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2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5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6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8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4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3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4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2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78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84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71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77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1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1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4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9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96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6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5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5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4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5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2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4. gada 31. janvāris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3:00Z</dcterms:created>
  <dc:creator>User</dc:creator>
  <dc:description/>
  <dc:language>en-US</dc:language>
  <cp:lastModifiedBy>trafic</cp:lastModifiedBy>
  <cp:lastPrinted>2013-09-30T14:05:00Z</cp:lastPrinted>
  <dcterms:modified xsi:type="dcterms:W3CDTF">2014-01-31T12:1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