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/>
      </w:pPr>
      <w:r>
        <w:rPr>
          <w:i/>
          <w:sz w:val="24"/>
          <w:szCs w:val="24"/>
          <w:lang w:val="lv-LV"/>
        </w:rPr>
        <w:t>2013. gada decembra</w:t>
      </w:r>
      <w:r>
        <w:rPr/>
        <w:t xml:space="preserve"> mēnesī</w:t>
      </w: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43"/>
        <w:gridCol w:w="1192"/>
        <w:gridCol w:w="1280"/>
        <w:gridCol w:w="1548"/>
        <w:gridCol w:w="1370"/>
        <w:gridCol w:w="1342"/>
      </w:tblGrid>
      <w:tr>
        <w:trPr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.p.k.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rustojuma nosaukums/adrese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</w:t>
              <w:br/>
              <w:t>Nr.</w:t>
            </w:r>
          </w:p>
        </w:tc>
        <w:tc>
          <w:tcPr>
            <w:tcW w:w="5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lv-LV"/>
              </w:rPr>
              <w:t>05.12.201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lv-LV"/>
              </w:rPr>
              <w:t>31.12.201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  <w:bookmarkStart w:id="0" w:name="_Hlk371410998"/>
            <w:bookmarkStart w:id="1" w:name="_Hlk371410998"/>
            <w:bookmarkEnd w:id="1"/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38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5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-e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0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13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24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-e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9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06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-e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07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1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6-e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79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797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7-e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43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5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8-e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949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96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9-e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-Blaumaņ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9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3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0-e1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2" w:name="_Hlk147218709"/>
            <w:bookmarkStart w:id="3" w:name="_Hlk147218709"/>
            <w:bookmarkEnd w:id="3"/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83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98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1-e1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 xml:space="preserve">Akadēmija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8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6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 f12-e1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9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697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321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358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3-e1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6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3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79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4-e1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2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7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3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5-e1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3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5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6-e1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7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3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7-e1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3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1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8-e1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6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33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6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9-e1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9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2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4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0-e2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9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75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3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74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1-e2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3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4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87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2-e2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3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1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33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3-e2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0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788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84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4-e2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3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00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029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5-e2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3067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094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6-e2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6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029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058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7-e27 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9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909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938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8-e28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9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43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46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9-e2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678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707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0-e3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9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91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1-e3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</w:t>
              <w:noBreakHyphen/>
              <w:t>Kalnciema-Garoz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595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62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2-e3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5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595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62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3-e3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5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85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86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4-e3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89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948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5-e3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8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29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3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6-e3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7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2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7-e3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722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784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8-e3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1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56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66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716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9-e3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5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0-e4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77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1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1-e4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3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77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1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2-e4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3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3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3-e4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3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6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8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4-e4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2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34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97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5-e4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3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53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6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6-e4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745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75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7-e4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442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446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8-e4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Stacij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00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029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9-e4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Uzvar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09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2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0-e5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Savienīb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74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0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46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1-e5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6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93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47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2-e5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2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3. gada 4. janvarī Luksof. apkalp. inž. U. Grunde</w:t>
        <w:noBreakHyphen/>
        <w:t>Zeiferts </w:t>
      </w:r>
    </w:p>
    <w:sectPr>
      <w:type w:val="nextPage"/>
      <w:pgSz w:w="11906" w:h="16838"/>
      <w:pgMar w:left="283" w:right="283" w:gutter="567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5:21:00Z</dcterms:created>
  <dc:creator>User</dc:creator>
  <dc:description/>
  <dc:language>en-US</dc:language>
  <cp:lastModifiedBy>trafic</cp:lastModifiedBy>
  <cp:lastPrinted>2013-09-30T14:05:00Z</cp:lastPrinted>
  <dcterms:modified xsi:type="dcterms:W3CDTF">2014-01-04T16:22:00Z</dcterms:modified>
  <cp:revision>5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