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3. gada novembra</w:t>
      </w:r>
      <w:r>
        <w:rPr/>
        <w:t xml:space="preserve"> mēnesī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43"/>
        <w:gridCol w:w="1192"/>
        <w:gridCol w:w="1280"/>
        <w:gridCol w:w="1548"/>
        <w:gridCol w:w="1370"/>
        <w:gridCol w:w="134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8.09.201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05.11.201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  <w:bookmarkStart w:id="0" w:name="_Hlk371410998"/>
            <w:bookmarkStart w:id="1" w:name="_Hlk371410998"/>
            <w:bookmarkEnd w:id="1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37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8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1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9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1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88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9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de-DE"/>
              </w:rPr>
              <w:t>707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07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de-DE"/>
              </w:rPr>
              <w:t>178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79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3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4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3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4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4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2" w:name="_Hlk147218709"/>
            <w:bookmarkStart w:id="3" w:name="_Hlk147218709"/>
            <w:bookmarkEnd w:id="3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0067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8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4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8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1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299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32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0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3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6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8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1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3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8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4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3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9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2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5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7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8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1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72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788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9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968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3048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306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0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2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88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90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1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3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66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67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7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9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56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59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56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59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color w:val="000000"/>
              </w:rPr>
              <w:t>83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85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82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89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9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52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2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9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65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72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1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60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66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1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4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77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4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77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5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1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76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3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8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4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5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4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457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716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3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4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8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9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0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0-e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Savien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4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1-e5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93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2-e5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3. gada 2.decembrī Luksof. apkalp. inž. U. Grunde</w:t>
        <w:noBreakHyphen/>
        <w:t>Zeiferts 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18:00Z</dcterms:created>
  <dc:creator>User</dc:creator>
  <dc:description/>
  <dc:language>en-US</dc:language>
  <cp:lastModifiedBy>trafic</cp:lastModifiedBy>
  <cp:lastPrinted>2013-09-30T14:05:00Z</cp:lastPrinted>
  <dcterms:modified xsi:type="dcterms:W3CDTF">2013-12-05T13:18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