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septembr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9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05.11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2" w:name="_Hlk371410998"/>
            <w:bookmarkStart w:id="3" w:name="OLE_LINK3"/>
            <w:bookmarkStart w:id="4" w:name="OLE_LINK2"/>
            <w:bookmarkStart w:id="5" w:name="_Hlk371410998"/>
            <w:bookmarkStart w:id="6" w:name="OLE_LINK3"/>
            <w:bookmarkStart w:id="7" w:name="OLE_LINK2"/>
            <w:bookmarkEnd w:id="5"/>
            <w:bookmarkEnd w:id="6"/>
            <w:bookmarkEnd w:id="7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2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3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9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de-DE"/>
              </w:rPr>
              <w:t>70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8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de-DE"/>
              </w:rPr>
              <w:t>178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1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63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92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3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9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8" w:name="_Hlk147218709"/>
            <w:bookmarkStart w:id="9" w:name="_Hlk147218709"/>
            <w:bookmarkEnd w:id="9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5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0067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92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4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7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9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8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10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1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8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2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4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9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9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7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7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8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7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2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4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96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02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304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7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0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6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88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1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66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7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4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6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4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56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2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color w:val="000000"/>
              </w:rPr>
              <w:t>83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6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82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8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9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8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65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4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0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76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4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3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4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8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9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Savien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7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5. novemb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33:00Z</dcterms:created>
  <dc:creator>User</dc:creator>
  <dc:description/>
  <dc:language>en-US</dc:language>
  <cp:lastModifiedBy>Uldis</cp:lastModifiedBy>
  <cp:lastPrinted>2013-09-30T14:05:00Z</cp:lastPrinted>
  <dcterms:modified xsi:type="dcterms:W3CDTF">2013-11-05T09:11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