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septembr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8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9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2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8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8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9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7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8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0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1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91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92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8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9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2" w:name="_Hlk147218709"/>
            <w:bookmarkStart w:id="3" w:name="_Hlk147218709"/>
            <w:bookmarkEnd w:id="3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3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5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90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92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5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9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1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1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2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6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8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9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6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6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5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7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2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7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4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00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02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4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7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4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6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4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54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1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2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6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0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6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8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2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8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4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1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1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5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0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3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0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3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4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0007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8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1. oktobrī Luksof. apkalp. inž. U. Grunde</w:t>
        <w:noBreakHyphen/>
        <w:t>Zeiferts </w:t>
      </w:r>
    </w:p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37:00Z</dcterms:created>
  <dc:creator>User</dc:creator>
  <dc:description/>
  <cp:keywords/>
  <dc:language>en-US</dc:language>
  <cp:lastModifiedBy>trafic</cp:lastModifiedBy>
  <cp:lastPrinted>2013-09-30T14:05:00Z</cp:lastPrinted>
  <dcterms:modified xsi:type="dcterms:W3CDTF">2013-09-30T11:06:00Z</dcterms:modified>
  <cp:revision>6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