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3. gada augusta</w:t>
      </w:r>
      <w:r>
        <w:rPr/>
        <w:t xml:space="preserve"> mēnesī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5.20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6.201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6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7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0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1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4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6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8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8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7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7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9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0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91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91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6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8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2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3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88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90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5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6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3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5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10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14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8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9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10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14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9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701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5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6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8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8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6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6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3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5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6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2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9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1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98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00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1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4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2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4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4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9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9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2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9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2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9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1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4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0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9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0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5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6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46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2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3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8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8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8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71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75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7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63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0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1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1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9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1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3. gada 1. septembrī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56:00Z</dcterms:created>
  <dc:creator>User</dc:creator>
  <dc:description/>
  <dc:language>en-US</dc:language>
  <cp:lastModifiedBy>trafic</cp:lastModifiedBy>
  <cp:lastPrinted>2012-08-29T12:13:00Z</cp:lastPrinted>
  <dcterms:modified xsi:type="dcterms:W3CDTF">2013-09-01T05:56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