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3. gada marta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2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3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0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1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-e3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0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-e4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8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5-e5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4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4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6-e6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55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4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4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7-e7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4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4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8-e8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0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5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</w:t>
            </w:r>
            <w:r>
              <w:rPr>
                <w:rFonts w:cs="Arial" w:ascii="Arial" w:hAnsi="Arial"/>
                <w:lang w:val="lv-LV"/>
              </w:rPr>
              <w:t>6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9-e9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14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0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1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0-e10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02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4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5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1-e11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22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9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81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 f12-e12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62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7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  <w:r>
              <w:rPr>
                <w:rFonts w:cs="Arial" w:ascii="Arial" w:hAnsi="Arial"/>
                <w:lang w:val="lv-LV"/>
              </w:rPr>
              <w:t>9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3-e13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2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4-e14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4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8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0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5-e15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8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3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4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6-e16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4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8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100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7-e17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8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8-e18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9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  <w:r>
              <w:rPr>
                <w:rFonts w:cs="Arial" w:ascii="Arial" w:hAnsi="Arial"/>
                <w:lang w:val="lv-LV"/>
              </w:rPr>
              <w:t>9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19-e19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93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5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0-e20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1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24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1-e21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354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59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2-e22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432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3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5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3-e23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9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0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34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4-e24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48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7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9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5-e25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0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7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89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6-e26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6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7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8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7-e27 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6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0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2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8-e28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9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3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lv-LV"/>
              </w:rPr>
              <w:t>5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29-e29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8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7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  <w:r>
              <w:rPr>
                <w:rFonts w:cs="Arial" w:ascii="Arial" w:hAnsi="Arial"/>
                <w:lang w:val="lv-LV"/>
              </w:rPr>
              <w:t>9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0-e30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85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1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1-e31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74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5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8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2-e32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8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5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8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3-e33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8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2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4-e34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45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4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39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5-e35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511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5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6-e36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6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9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7-e37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04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3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19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8-e38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54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39-e39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44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0-e40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84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1-e41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8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2-e42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8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3-e43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358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4-e44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430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3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5-e45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543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5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6-e46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06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0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7-e47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6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8-e48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37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7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9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=f49-e49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09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0</w:t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3. gada 3. aprīlī.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Arial">
    <w:charset w:val="ba"/>
    <w:family w:val="swiss"/>
    <w:pitch w:val="default"/>
  </w:font>
  <w:font w:name="Tahoma"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lv-LV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2:00Z</dcterms:created>
  <dc:creator>User</dc:creator>
  <dc:description/>
  <dc:language>en-US</dc:language>
  <cp:lastModifiedBy>trafic</cp:lastModifiedBy>
  <dcterms:modified xsi:type="dcterms:W3CDTF">2013-04-02T19:18:42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