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3. gada janvāra mēnesī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040"/>
        <w:gridCol w:w="1084"/>
        <w:gridCol w:w="1163"/>
        <w:gridCol w:w="1409"/>
        <w:gridCol w:w="1246"/>
        <w:gridCol w:w="1221"/>
      </w:tblGrid>
      <w:tr>
        <w:trPr>
          <w:cantSplit w:val="true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.</w:t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.</w:t>
            </w:r>
          </w:p>
        </w:tc>
        <w:tc>
          <w:tcPr>
            <w:tcW w:w="5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28.11.201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1.12.201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2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39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-e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8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93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-e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4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57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-e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63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637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6-e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732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737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7-e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0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18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8-e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827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84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9-e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18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196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0-e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0" w:name="_Hlk147218709"/>
            <w:bookmarkStart w:id="1" w:name="_Hlk147218709"/>
            <w:bookmarkEnd w:id="1"/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1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29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1-e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754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77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 f12-e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49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6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3-e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07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26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4-e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93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963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5-e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012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02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6-e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93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963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7-e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96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967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8-e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6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78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9-e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7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0-e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475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19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62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1-e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3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3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94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2-e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4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8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1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3-e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8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4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4-e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9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72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745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5-e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836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85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6-e26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1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0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4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7-e27 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4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66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684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8-e28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86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9-e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2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5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0-e3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6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7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1-e3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Kalnciema-Garoz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9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23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2-e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9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23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3-e3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79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9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4-e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7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2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86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5-e3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0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38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46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6-e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64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77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7-e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07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7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8-e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4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9-e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5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4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0-e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1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44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1-e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1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44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2-e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08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5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3-e4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3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4-e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0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2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9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5-e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4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1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28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6-e4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8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93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7-e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88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93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8-e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72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745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9-e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Dobel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10</w:t>
            </w:r>
          </w:p>
        </w:tc>
      </w:tr>
    </w:tbl>
    <w:p>
      <w:pPr>
        <w:pStyle w:val="Normal"/>
        <w:spacing w:before="240" w:after="0"/>
        <w:ind w:right="5525" w:hanging="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2013. gada 1.februārī. Luksof. apkalp. inž. U. Grunde</w:t>
        <w:noBreakHyphen/>
        <w:t>Zeiferts </w:t>
      </w:r>
    </w:p>
    <w:p>
      <w:pPr>
        <w:pStyle w:val="Normal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WW8NumSt18z0">
    <w:name w:val="WW8NumSt18z0"/>
    <w:qFormat/>
    <w:rPr>
      <w:rFonts w:cs="Times New Roman"/>
    </w:rPr>
  </w:style>
  <w:style w:type="character" w:styleId="WW8NumSt19z0">
    <w:name w:val="WW8NumSt19z0"/>
    <w:qFormat/>
    <w:rPr>
      <w:rFonts w:cs="Times New Roman"/>
    </w:rPr>
  </w:style>
  <w:style w:type="character" w:styleId="WW8NumSt20z0">
    <w:name w:val="WW8NumSt20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1:05:00Z</dcterms:created>
  <dc:creator>User</dc:creator>
  <dc:description/>
  <dc:language>en-US</dc:language>
  <cp:lastModifiedBy>User</cp:lastModifiedBy>
  <cp:lastPrinted>2012-08-29T12:13:00Z</cp:lastPrinted>
  <dcterms:modified xsi:type="dcterms:W3CDTF">2020-01-14T21:05:00Z</dcterms:modified>
  <cp:revision>2</cp:revision>
  <dc:subject/>
  <dc:title>SABIEDRĪBA  AR  IEROBEŽOTU  ATBILDĪBU</dc:title>
</cp:coreProperties>
</file>