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2. gada novembra</w:t>
      </w:r>
      <w:r>
        <w:rPr/>
        <w:t> mēnesī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40"/>
        <w:gridCol w:w="1084"/>
        <w:gridCol w:w="1163"/>
        <w:gridCol w:w="1409"/>
        <w:gridCol w:w="1246"/>
        <w:gridCol w:w="1221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10.20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8.11.20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0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17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5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6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24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2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2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2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27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7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9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0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81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5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7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_Hlk147218709"/>
            <w:bookmarkEnd w:id="1"/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8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9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70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73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2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3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8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88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1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99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00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88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91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3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96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4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5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8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4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6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7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6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9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9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80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4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7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1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3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6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9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2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4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4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6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4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6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4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6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8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3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5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7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3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3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9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4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8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4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8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2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6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99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6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9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0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8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6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9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2. gada 3. decembrī. Luksof. apkalp. inž. U. Grunde</w:t>
        <w:noBreakHyphen/>
        <w:t>Zeiferts 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24:00Z</dcterms:created>
  <dc:creator>User</dc:creator>
  <dc:description/>
  <cp:keywords/>
  <dc:language>en-US</dc:language>
  <cp:lastModifiedBy>mitava</cp:lastModifiedBy>
  <cp:lastPrinted>2012-08-29T11:13:00Z</cp:lastPrinted>
  <dcterms:modified xsi:type="dcterms:W3CDTF">2012-12-02T18:33:00Z</dcterms:modified>
  <cp:revision>4</cp:revision>
  <dc:subject/>
  <dc:title>SABIEDRĪBA  AR  IEROBEŽOTU  ATBILDĪBU</dc:title>
</cp:coreProperties>
</file>