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2. gada septembra</w:t>
      </w:r>
      <w:r>
        <w:rPr/>
        <w:t> 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9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10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9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4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1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1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6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9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4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6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65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2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5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9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5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86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4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8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1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4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7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8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4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2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8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2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1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8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4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3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7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6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4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2. gada 01. oktobrī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5:00Z</dcterms:created>
  <dc:creator>User</dc:creator>
  <dc:description/>
  <cp:keywords/>
  <dc:language>en-US</dc:language>
  <cp:lastModifiedBy>mitava</cp:lastModifiedBy>
  <cp:lastPrinted>2012-08-29T11:13:00Z</cp:lastPrinted>
  <dcterms:modified xsi:type="dcterms:W3CDTF">2012-10-30T06:35:00Z</dcterms:modified>
  <cp:revision>2</cp:revision>
  <dc:subject/>
  <dc:title>SABIEDRĪBA  AR  IEROBEŽOTU  ATBILDĪBU</dc:title>
</cp:coreProperties>
</file>