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2. gada septembra</w:t>
      </w:r>
      <w:r>
        <w:rPr/>
        <w:t> mēnesī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40"/>
        <w:gridCol w:w="1084"/>
        <w:gridCol w:w="1163"/>
        <w:gridCol w:w="1409"/>
        <w:gridCol w:w="1246"/>
        <w:gridCol w:w="1221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8.20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9.20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8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95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3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4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08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1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1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1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5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6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78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79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3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4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_Hlk147218709"/>
            <w:bookmarkEnd w:id="1"/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5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6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61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65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0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2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24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5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82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85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299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299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82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85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81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86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8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47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94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98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1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9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1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6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1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2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4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75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77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9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1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6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87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3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4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8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0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9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16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9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16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1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28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3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88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3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1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5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1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2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28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8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8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1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8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1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3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48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5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86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93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6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7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6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6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6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7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</w:rPr>
              <w:t>0562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4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Dobe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2. gada 01. oktobrī. Luksof. apkalp. inž. U. Grunde</w:t>
        <w:noBreakHyphen/>
        <w:t>Zeiferts 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6:49:00Z</dcterms:created>
  <dc:creator>User</dc:creator>
  <dc:description/>
  <cp:keywords/>
  <dc:language>en-US</dc:language>
  <cp:lastModifiedBy>mitava</cp:lastModifiedBy>
  <cp:lastPrinted>2012-08-29T11:13:00Z</cp:lastPrinted>
  <dcterms:modified xsi:type="dcterms:W3CDTF">2012-10-01T09:52:00Z</dcterms:modified>
  <cp:revision>6</cp:revision>
  <dc:subject/>
  <dc:title>SABIEDRĪBA  AR  IEROBEŽOTU  ATBILDĪBU</dc:title>
</cp:coreProperties>
</file>