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augusta</w:t>
      </w:r>
      <w:r>
        <w:rPr/>
        <w:t>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7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8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3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0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0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0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4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5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7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8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2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3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3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5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57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61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1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2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82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74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8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0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4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7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9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1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6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9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2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3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5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4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1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6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9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9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61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5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3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9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8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5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7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2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3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9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86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-4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9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2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31. augustā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2:00Z</dcterms:created>
  <dc:creator>User</dc:creator>
  <dc:description/>
  <cp:keywords/>
  <dc:language>en-US</dc:language>
  <cp:lastModifiedBy>User1</cp:lastModifiedBy>
  <cp:lastPrinted>2012-08-29T11:13:00Z</cp:lastPrinted>
  <dcterms:modified xsi:type="dcterms:W3CDTF">2012-09-03T10:41:00Z</dcterms:modified>
  <cp:revision>5</cp:revision>
  <dc:subject/>
  <dc:title>SABIEDRĪBA  AR  IEROBEŽOTU  ATBILDĪBU</dc:title>
</cp:coreProperties>
</file>