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jūlija</w:t>
      </w:r>
      <w:r>
        <w:rPr/>
        <w:t>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7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0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9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60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9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70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2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4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6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3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53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57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1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6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5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9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6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67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74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9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5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0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5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7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6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1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6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9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 w:eastAsia="en-US"/>
              </w:rPr>
              <w:t>000272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3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3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4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9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1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6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9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9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5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8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9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1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8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1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7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8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9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5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6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9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6. augustā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22:00Z</dcterms:created>
  <dc:creator>User</dc:creator>
  <dc:description/>
  <cp:keywords/>
  <dc:language>en-US</dc:language>
  <cp:lastModifiedBy>mitava</cp:lastModifiedBy>
  <cp:lastPrinted>2011-10-30T07:34:00Z</cp:lastPrinted>
  <dcterms:modified xsi:type="dcterms:W3CDTF">2012-08-06T08:07:00Z</dcterms:modified>
  <cp:revision>5</cp:revision>
  <dc:subject/>
  <dc:title>SABIEDRĪBA  AR  IEROBEŽOTU  ATBILDĪBU</dc:title>
</cp:coreProperties>
</file>