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2012. gada junija 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5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6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5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0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8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9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9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1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2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5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6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0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1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_Hlk147218709"/>
            <w:bookmarkEnd w:id="1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0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2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9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53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3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6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1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5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3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6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61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67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3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9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1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5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3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5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6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6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2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-272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9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4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3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8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3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9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8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7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5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1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6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6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2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3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6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2. gada 30. maijā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1:00Z</dcterms:created>
  <dc:creator>User</dc:creator>
  <dc:description/>
  <dc:language>en-US</dc:language>
  <cp:lastModifiedBy>User</cp:lastModifiedBy>
  <cp:lastPrinted>2011-10-30T06:34:00Z</cp:lastPrinted>
  <dcterms:modified xsi:type="dcterms:W3CDTF">2020-01-14T21:01:00Z</dcterms:modified>
  <cp:revision>2</cp:revision>
  <dc:subject/>
  <dc:title>SABIEDRĪBA  AR  IEROBEŽOTU  ATBILDĪBU</dc:title>
</cp:coreProperties>
</file>