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2. gada februāra </w:t>
      </w:r>
      <w:r>
        <w:rPr/>
        <w:t>mēnesī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40"/>
        <w:gridCol w:w="1084"/>
        <w:gridCol w:w="1163"/>
        <w:gridCol w:w="1409"/>
        <w:gridCol w:w="1246"/>
        <w:gridCol w:w="1221"/>
      </w:tblGrid>
      <w:tr>
        <w:trPr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9.02.2012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1.03.20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3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6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7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17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2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56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57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67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68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38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39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72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73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6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7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36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37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37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416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9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94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2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65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68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279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284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2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65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68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42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49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5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7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3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6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7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9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8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2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0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7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9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6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71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3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8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8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69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71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9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1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lv-LV"/>
              </w:rPr>
              <w:t>0652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lv-LV"/>
              </w:rPr>
              <w:t>06525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4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5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8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9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6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6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2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4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14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8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0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5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6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34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4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6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2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0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55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9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79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12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8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2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8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2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28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  <w:t>03285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6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43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  <w:t>0343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1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6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536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7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9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0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3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3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0-e5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1-e5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3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8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2-e5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8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2. gada 2. aprilī.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1:00Z</dcterms:created>
  <dc:creator>User</dc:creator>
  <dc:description/>
  <cp:keywords/>
  <dc:language>en-US</dc:language>
  <cp:lastModifiedBy>Mitavas Elektra</cp:lastModifiedBy>
  <cp:lastPrinted>2011-10-30T07:34:00Z</cp:lastPrinted>
  <dcterms:modified xsi:type="dcterms:W3CDTF">2012-04-02T07:51:00Z</dcterms:modified>
  <cp:revision>2</cp:revision>
  <dc:subject/>
  <dc:title>SABIEDRĪBA  AR  IEROBEŽOTU  ATBILDĪBU</dc:title>
</cp:coreProperties>
</file>