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“</w:t>
      </w: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MĪTAVAS ELEKTRA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”</w:t>
        <w:br/>
        <w:t>LUKSOFORU SKAITĪTĀJU RĀDĪJUMI</w:t>
      </w:r>
    </w:p>
    <w:p>
      <w:pPr>
        <w:pStyle w:val="Normal"/>
        <w:spacing w:before="120" w:after="120"/>
        <w:jc w:val="center"/>
        <w:rPr/>
      </w:pPr>
      <w:r>
        <w:rPr>
          <w:i/>
          <w:sz w:val="24"/>
          <w:szCs w:val="24"/>
          <w:lang w:val="lv-LV"/>
        </w:rPr>
        <w:t>2012. gada februāra </w:t>
      </w:r>
      <w:r>
        <w:rPr/>
        <w:t>mēnesī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3040"/>
        <w:gridCol w:w="1084"/>
        <w:gridCol w:w="1163"/>
        <w:gridCol w:w="1409"/>
        <w:gridCol w:w="1246"/>
        <w:gridCol w:w="1221"/>
      </w:tblGrid>
      <w:tr>
        <w:trPr>
          <w:cantSplit w:val="true"/>
        </w:trPr>
        <w:tc>
          <w:tcPr>
            <w:tcW w:w="6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N.p.k.</w:t>
            </w:r>
          </w:p>
        </w:tc>
        <w:tc>
          <w:tcPr>
            <w:tcW w:w="30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Krustojuma nosaukums/adrese</w:t>
            </w:r>
          </w:p>
        </w:tc>
        <w:tc>
          <w:tcPr>
            <w:tcW w:w="1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Skaitītāja</w:t>
              <w:br/>
              <w:t>Nr.</w:t>
            </w:r>
          </w:p>
        </w:tc>
        <w:tc>
          <w:tcPr>
            <w:tcW w:w="50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Skaitītāja rādījumi uz</w:t>
            </w:r>
          </w:p>
        </w:tc>
      </w:tr>
      <w:tr>
        <w:trPr>
          <w:cantSplit w:val="true"/>
        </w:trPr>
        <w:tc>
          <w:tcPr>
            <w:tcW w:w="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3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Koef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30.01.201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29.02.2012.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Patēriņš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Brīvības</w:t>
              <w:noBreakHyphen/>
              <w:t>Garoza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879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409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4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-e3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0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Brīvības</w:t>
              <w:noBreakHyphen/>
              <w:t>Lāčplēš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869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449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462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-e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2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4. Līnij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5637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509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17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5-e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76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5. Līnija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99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E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557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00563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6-e6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6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EN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1671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01676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7-e7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Atmoda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3531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369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381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8-e8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2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Briež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44669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705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372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9-e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5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Pasta-Blaumaņ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268541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55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066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0-e1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1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  <w:bookmarkStart w:id="0" w:name="_Hlk147218709"/>
            <w:bookmarkStart w:id="1" w:name="OLE_LINK2"/>
            <w:bookmarkStart w:id="2" w:name="OLE_LINK1"/>
            <w:bookmarkStart w:id="3" w:name="_Hlk147218709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Satiksme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98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45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360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1-e1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52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 xml:space="preserve">Akadēmija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68708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331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4373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 f12-e12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2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Čakste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46977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6844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892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3-e13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82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Dambja-Baron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8914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23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4-e1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9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IKI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4142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lang w:val="lv-LV"/>
              </w:rPr>
            </w:pPr>
            <w:r>
              <w:rPr>
                <w:rFonts w:cs="Arial" w:ascii="Arial" w:hAnsi="Arial"/>
                <w:color w:val="FFFFFF"/>
                <w:lang w:val="lv-LV"/>
              </w:rPr>
              <w:t>00629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00657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5-e1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82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Katoļu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8863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755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2798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6-e16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3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Māras</w:t>
              <w:noBreakHyphen/>
              <w:t>Dobele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lv-LV"/>
              </w:rPr>
              <w:t>324142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lang w:val="lv-LV"/>
              </w:rPr>
            </w:pPr>
            <w:r>
              <w:rPr>
                <w:rFonts w:cs="Arial" w:ascii="Arial" w:hAnsi="Arial"/>
                <w:color w:val="FFFFFF"/>
                <w:lang w:val="lv-LV"/>
              </w:rPr>
              <w:t>00629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00657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7-e17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82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Māter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7887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366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6429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8-e18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626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Past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5089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723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775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9-e1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26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Pēter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65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79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0-e2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42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tuvas</w:t>
              <w:noBreakHyphen/>
              <w:t>Mier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6475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6642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684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1-e2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2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Mātera</w:t>
              <w:noBreakHyphen/>
              <w:t>Svēte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1994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856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07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2-e22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1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</w:t>
              <w:noBreakHyphen/>
              <w:t>Driksas gājēju pārej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64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1847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872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3-e23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4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</w:t>
              <w:noBreakHyphen/>
              <w:t>Edžu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6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3609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66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4-e2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4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</w:t>
              <w:noBreakHyphen/>
              <w:t>Stacijas gājēju pārej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7852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5387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435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5-e2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76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Akadēmija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512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2679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2697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6-e26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82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Kalpak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5753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485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499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7-e27 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4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Katoļu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5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--------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8-e28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Māter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lang w:val="lv-LV"/>
              </w:rPr>
            </w:pPr>
            <w:r>
              <w:rPr>
                <w:rFonts w:cs="Arial" w:ascii="Arial" w:hAnsi="Arial"/>
                <w:color w:val="FF0000"/>
                <w:lang w:val="lv-LV"/>
              </w:rPr>
              <w:t>5268547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lv-LV"/>
              </w:rPr>
            </w:pPr>
            <w:r>
              <w:rPr>
                <w:rFonts w:cs="Arial" w:ascii="Arial" w:hAnsi="Arial"/>
                <w:color w:val="FF0000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lang w:val="lv-LV"/>
              </w:rPr>
            </w:pPr>
            <w:r>
              <w:rPr>
                <w:rFonts w:cs="Arial" w:ascii="Arial" w:hAnsi="Arial"/>
                <w:color w:val="FF0000"/>
                <w:lang w:val="lv-LV"/>
              </w:rPr>
              <w:t>00004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00015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9-e2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0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Past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1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4225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240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0-e3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4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Tērvetes</w:t>
              <w:noBreakHyphen/>
              <w:t>Sarmas</w:t>
              <w:noBreakHyphen/>
              <w:t>Filozofu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5809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77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84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1-e3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4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lv-LV"/>
              </w:rPr>
              <w:t>Rīga</w:t>
              <w:noBreakHyphen/>
              <w:t>Kalnciema-Garoza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99641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7006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32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2-e32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5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Brīvība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99641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7006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32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3-e33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5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Institūta</w:t>
              <w:noBreakHyphen/>
              <w:t>Lāčplēš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8068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512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527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4-e3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56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Izstāde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3519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451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14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5-e3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63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Keramik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612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347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55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6-e36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8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Lok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6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21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34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7-e37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3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Pērnava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44661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302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365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8-e38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62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Strazdu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562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447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501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9-e3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4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 gājēju pārej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2920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787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96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0-e4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92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Dambja</w:t>
              <w:noBreakHyphen/>
              <w:t>Atmoda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354347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552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88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1-e4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5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Filozofu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354347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552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88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2-e42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5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Kalpak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29202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3243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3285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3-e43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2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Māter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29203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3433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3434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4-e4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Tērvete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3579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840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469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5-e4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69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atiksmes</w:t>
              <w:noBreakHyphen/>
              <w:t>Meiju</w:t>
              <w:noBreakHyphen/>
              <w:t>Zvejnieku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5235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77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90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6-e46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2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Uzvaras</w:t>
              <w:noBreakHyphen/>
              <w:t>Barona gājēju pārej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3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24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33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7-e47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8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Zemgales</w:t>
              <w:noBreakHyphen/>
              <w:t>Jāņa gājēju pārej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2105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22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31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8-e48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86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Zemgales</w:t>
              <w:noBreakHyphen/>
              <w:t>Stacijas gājēju pārej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7852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5387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435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9-e4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76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</w:tbl>
    <w:p>
      <w:pPr>
        <w:pStyle w:val="Normal"/>
        <w:spacing w:before="240" w:after="0"/>
        <w:ind w:right="5525" w:hanging="0"/>
        <w:rPr/>
      </w:pPr>
      <w:r>
        <w:rPr>
          <w:sz w:val="24"/>
          <w:szCs w:val="24"/>
          <w:lang w:val="lv-LV"/>
        </w:rPr>
        <w:t>2012. gada 1. martā. Luksof. apkalp. inž. U. Grunde</w:t>
        <w:noBreakHyphen/>
        <w:t>Zeiferts </w:t>
      </w:r>
    </w:p>
    <w:sectPr>
      <w:type w:val="nextPage"/>
      <w:pgSz w:w="11906" w:h="16838"/>
      <w:pgMar w:left="567" w:right="567" w:gutter="567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3:40:00Z</dcterms:created>
  <dc:creator>User</dc:creator>
  <dc:description/>
  <cp:keywords/>
  <dc:language>en-US</dc:language>
  <cp:lastModifiedBy>Mitavas Elektra</cp:lastModifiedBy>
  <cp:lastPrinted>2011-10-30T07:34:00Z</cp:lastPrinted>
  <dcterms:modified xsi:type="dcterms:W3CDTF">2012-03-01T14:10:00Z</dcterms:modified>
  <cp:revision>3</cp:revision>
  <dc:subject/>
  <dc:title>SABIEDRĪBA  AR  IEROBEŽOTU  ATBILDĪBU</dc:title>
</cp:coreProperties>
</file>