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/>
      </w:pPr>
      <w:r>
        <w:rPr>
          <w:i/>
          <w:sz w:val="24"/>
          <w:szCs w:val="24"/>
          <w:lang w:val="lv-LV"/>
        </w:rPr>
        <w:t>2011. gada janvāra </w:t>
      </w:r>
      <w:r>
        <w:rPr/>
        <w:t>mēnesī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581"/>
        <w:gridCol w:w="1240"/>
        <w:gridCol w:w="803"/>
        <w:gridCol w:w="1364"/>
        <w:gridCol w:w="1364"/>
        <w:gridCol w:w="1129"/>
      </w:tblGrid>
      <w:tr>
        <w:trPr>
          <w:cantSplit w:val="true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.p.k.</w:t>
            </w:r>
          </w:p>
        </w:tc>
        <w:tc>
          <w:tcPr>
            <w:tcW w:w="3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lv-LV"/>
              </w:rPr>
              <w:t>Krustojuma nosaukums/adrese</w:t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</w:t>
              <w:br/>
              <w:t>Nr.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 rādījumi uz</w:t>
            </w:r>
          </w:p>
        </w:tc>
      </w:tr>
      <w:tr>
        <w:trPr>
          <w:cantSplit w:val="true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oef.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lv-LV"/>
              </w:rPr>
              <w:t>30.12.201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0.01.201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Patēriņš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Garoz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397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409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-e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Lāčplēš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43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449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-e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95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09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-e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5. Līnija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551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55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6-e6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66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67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7-e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Atmod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55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6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8-e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Briež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69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706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9-e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Pasta-Blaumaņ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43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55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0-e1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  <w:bookmarkStart w:id="0" w:name="_Hlk147218709"/>
            <w:bookmarkStart w:id="1" w:name="OLE_LINK2"/>
            <w:bookmarkStart w:id="2" w:name="OLE_LINK1"/>
            <w:bookmarkStart w:id="3" w:name="_Hlk147218709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Satiksm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4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1-e1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 xml:space="preserve">Akadēmija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870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87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3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 f12-e1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3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Čakst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697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79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844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3-e1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3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Dambja-Baron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84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4-e1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9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IK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60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629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5-e1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toļ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09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55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6-e1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5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ras</w:t>
              <w:noBreakHyphen/>
              <w:t>Dobel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60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629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7-e1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ter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98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366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8-e1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7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ast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72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72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9-e1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0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ēter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5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65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0-e2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Mier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4752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595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64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1-e2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6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</w:t>
              <w:noBreakHyphen/>
              <w:t>Svēt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80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856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2-e2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4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Driksas gājēju pārej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824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847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3-e2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2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Edžu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55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609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4-e2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6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Stacijas gājēju pārej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338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387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5-e2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8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Akadēmij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2669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2679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6-e26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9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lpa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47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48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7-e27 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toļ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525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525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8-e28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Māter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7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59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lv-LV"/>
              </w:rPr>
            </w:pPr>
            <w:r>
              <w:rPr>
                <w:rFonts w:cs="Arial" w:ascii="Arial" w:hAnsi="Arial"/>
                <w:color w:val="FF0000"/>
                <w:lang w:val="lv-LV"/>
              </w:rPr>
              <w:t>0000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4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9-e2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Past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421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4225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0-e3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Tērvetes</w:t>
              <w:noBreakHyphen/>
              <w:t>Sarmas</w:t>
              <w:noBreakHyphen/>
              <w:t>Filozof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80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75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77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1-e3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>Rīga</w:t>
              <w:noBreakHyphen/>
              <w:t>Kalnciema-Garoz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981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7006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2-e3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4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Brīvīb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981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7006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3-e3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4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nstitūta</w:t>
              <w:noBreakHyphen/>
              <w:t>Lāčplēš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49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51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4-e3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zstād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1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8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5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5-e3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5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erami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38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4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6-e3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Lo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2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7-e3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Pērnav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36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30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8-e3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5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Strazd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56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9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47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9-e3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6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 gājēju pārej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29202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777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787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0-e4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Dambja</w:t>
              <w:noBreakHyphen/>
              <w:t>Atmod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19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5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1-e4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3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19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5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2-e4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3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Kalpa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29202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19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24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3-e4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4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Māter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29203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383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43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4-e4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9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Tērvet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8333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84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5-e4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6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</w:t>
              <w:noBreakHyphen/>
              <w:t>Meiju</w:t>
              <w:noBreakHyphen/>
              <w:t>Zvejniek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64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77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6-e4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Barona gājēju pārej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1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24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7-e4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Jāņa gājēju pārej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8-e4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Stacijas gājēju pārej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338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387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9-e4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8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12. gada 31. janvārī Luksof. apkalp. inž. U. Grunde</w:t>
        <w:noBreakHyphen/>
        <w:t>Zeiferts </w:t>
      </w:r>
    </w:p>
    <w:sectPr>
      <w:type w:val="nextPage"/>
      <w:pgSz w:w="11906" w:h="16838"/>
      <w:pgMar w:left="567" w:right="567" w:gutter="567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4:14:00Z</dcterms:created>
  <dc:creator>User</dc:creator>
  <dc:description/>
  <cp:keywords/>
  <dc:language>en-US</dc:language>
  <cp:lastModifiedBy>Mitavas Elektra</cp:lastModifiedBy>
  <cp:lastPrinted>2011-10-30T07:34:00Z</cp:lastPrinted>
  <dcterms:modified xsi:type="dcterms:W3CDTF">2012-01-31T15:55:00Z</dcterms:modified>
  <cp:revision>4</cp:revision>
  <dc:subject/>
  <dc:title>SABIEDRĪBA  AR  IEROBEŽOTU  ATBILDĪBU</dc:title>
</cp:coreProperties>
</file>