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spacing w:before="120" w:after="120"/>
        <w:jc w:val="center"/>
        <w:rPr/>
      </w:pPr>
      <w:r>
        <w:rPr>
          <w:i/>
          <w:sz w:val="24"/>
          <w:szCs w:val="24"/>
          <w:lang w:val="lv-LV"/>
        </w:rPr>
        <w:t>2011. gada novebra </w:t>
      </w:r>
      <w:r>
        <w:rPr/>
        <w:t>mēnesī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581"/>
        <w:gridCol w:w="1240"/>
        <w:gridCol w:w="803"/>
        <w:gridCol w:w="1364"/>
        <w:gridCol w:w="1364"/>
        <w:gridCol w:w="1129"/>
      </w:tblGrid>
      <w:tr>
        <w:trPr>
          <w:cantSplit w:val="true"/>
        </w:trPr>
        <w:tc>
          <w:tcPr>
            <w:tcW w:w="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N.p.k.</w:t>
            </w:r>
          </w:p>
        </w:tc>
        <w:tc>
          <w:tcPr>
            <w:tcW w:w="35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lv-LV"/>
              </w:rPr>
              <w:t>Krustojuma nosaukums/adrese</w:t>
            </w:r>
          </w:p>
        </w:tc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</w:t>
              <w:br/>
              <w:t>Nr.</w:t>
            </w:r>
          </w:p>
        </w:tc>
        <w:tc>
          <w:tcPr>
            <w:tcW w:w="4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 rādījumi uz</w:t>
            </w:r>
          </w:p>
        </w:tc>
      </w:tr>
      <w:tr>
        <w:trPr>
          <w:cantSplit w:val="true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35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Koef.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lv-LV"/>
              </w:rPr>
              <w:t>30.10.2011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lv-LV"/>
              </w:rPr>
              <w:t>30.11.201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Patēriņš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Garoza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7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371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386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-e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5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Lāčplēš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6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412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424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-e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4. Līnij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637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474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485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5-e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0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5. Līnija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9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D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540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546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6-e6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N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657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66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7-e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Atmoda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3531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329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343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8-e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4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Briež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667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67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9-e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1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Pasta-Blaumaņ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2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3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0-e1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1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  <w:bookmarkStart w:id="0" w:name="_Hlk147218709"/>
            <w:bookmarkStart w:id="1" w:name="OLE_LINK2"/>
            <w:bookmarkStart w:id="2" w:name="OLE_LINK1"/>
            <w:bookmarkStart w:id="3" w:name="_Hlk147218709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Satiksme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98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9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14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1-e1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5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 xml:space="preserve">Akadēmija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68708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04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45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 f12-e1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0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Čakste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6977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6686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6737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3-e1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1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Dambja-Baron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914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47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65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4-e1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8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IK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544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57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5-e1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7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Katoļ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863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28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67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6-e1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9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ras</w:t>
              <w:noBreakHyphen/>
              <w:t>Dobele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544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57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7-e1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7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ter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87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7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34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8-e1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3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ast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508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555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09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9-e1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4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ēter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23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37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0-e2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3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</w:t>
              <w:noBreakHyphen/>
              <w:t>Mier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64752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6506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655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1-e2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4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ātera</w:t>
              <w:noBreakHyphen/>
              <w:t>Svēte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1994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95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748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2-e2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3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Driksas gājēju pārej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64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784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803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3-e2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9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Edžu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3425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3489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4-e2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4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Stacijas gājēju pārej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5244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529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5-e2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5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Akadēmija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12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2651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266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6-e26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9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lpak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5753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453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46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7-e27 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8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toļ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5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647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6525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8-e28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5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Māter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1994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95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748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9-e2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3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Past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293762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4199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4204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0-e3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Tērvetes</w:t>
              <w:noBreakHyphen/>
              <w:t>Sarmas</w:t>
              <w:noBreakHyphen/>
              <w:t>Filozof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80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739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747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1-e3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8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</w:t>
              <w:noBreakHyphen/>
              <w:t>Garoza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6927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6954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2-e3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7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Brīvība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6927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6954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3-e33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7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nstitūta</w:t>
              <w:noBreakHyphen/>
              <w:t>Lāčplēš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806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468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482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4-e3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4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zstāde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1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5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2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5-e3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3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Keramik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612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322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33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6-e3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8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Lok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8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94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7-e3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Pērnava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7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7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8-e3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4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Strazd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562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8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34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9-e3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4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 gājēju pārej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29202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757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767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0-e4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0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Dambja</w:t>
              <w:noBreakHyphen/>
              <w:t>Atmoda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449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485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1-e4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6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Filozof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449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485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2-e4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6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Kalpak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29202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3111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3155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3-e43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4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Māter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29203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3282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3334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4-e4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1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Tērvete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7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8203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8269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5-e4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5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atiksmes</w:t>
              <w:noBreakHyphen/>
              <w:t>Meiju</w:t>
              <w:noBreakHyphen/>
              <w:t>Zvejniek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235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39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52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6-e4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Uzvaras</w:t>
              <w:noBreakHyphen/>
              <w:t>Barona gājēju pārej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3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07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1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7-e4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</w:t>
              <w:noBreakHyphen/>
              <w:t>Jāņa gājēju pārej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2105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7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5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8-e4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8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</w:t>
              <w:noBreakHyphen/>
              <w:t>Stacijas gājēju pārej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5244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529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9-e4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5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</w:tbl>
    <w:p>
      <w:pPr>
        <w:pStyle w:val="Normal"/>
        <w:spacing w:before="240" w:after="0"/>
        <w:ind w:right="5525" w:hanging="0"/>
        <w:rPr/>
      </w:pPr>
      <w:r>
        <w:rPr>
          <w:sz w:val="24"/>
          <w:szCs w:val="24"/>
          <w:lang w:val="lv-LV"/>
        </w:rPr>
        <w:t>2011. gada 2. decembrī Luksof. apkalp. inž. U. Grunde</w:t>
        <w:noBreakHyphen/>
        <w:t>Zeiferts </w:t>
      </w:r>
    </w:p>
    <w:sectPr>
      <w:type w:val="nextPage"/>
      <w:pgSz w:w="11906" w:h="16838"/>
      <w:pgMar w:left="567" w:right="567" w:gutter="567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0:22:00Z</dcterms:created>
  <dc:creator>User</dc:creator>
  <dc:description/>
  <cp:keywords/>
  <dc:language>en-US</dc:language>
  <cp:lastModifiedBy>Mitavas Elektra</cp:lastModifiedBy>
  <cp:lastPrinted>2011-10-30T07:34:00Z</cp:lastPrinted>
  <dcterms:modified xsi:type="dcterms:W3CDTF">2011-12-02T10:22:00Z</dcterms:modified>
  <cp:revision>2</cp:revision>
  <dc:subject/>
  <dc:title>SABIEDRĪBA  AR  IEROBEŽOTU  ATBILDĪBU</dc:title>
</cp:coreProperties>
</file>