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 oktobra </w:t>
      </w:r>
      <w:r>
        <w:rPr/>
        <w:t>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581"/>
        <w:gridCol w:w="1240"/>
        <w:gridCol w:w="802"/>
        <w:gridCol w:w="1364"/>
        <w:gridCol w:w="1365"/>
        <w:gridCol w:w="1128"/>
      </w:tblGrid>
      <w:tr>
        <w:trPr>
          <w:cantSplit w:val="true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09.201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10.20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6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71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5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1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7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3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4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5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5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2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5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6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6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0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63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68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8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2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4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7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0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5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2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4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0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4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9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6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7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42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9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4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4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5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1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7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4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9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3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2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2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6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9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5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2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7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6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4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2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8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4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5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06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1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2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23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28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1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20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2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3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9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24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30. okto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User</dc:creator>
  <dc:description/>
  <cp:keywords/>
  <dc:language>en-US</dc:language>
  <cp:lastModifiedBy>Mitavas Elektra</cp:lastModifiedBy>
  <cp:lastPrinted>2011-10-30T07:34:00Z</cp:lastPrinted>
  <dcterms:modified xsi:type="dcterms:W3CDTF">2011-10-30T17:49:00Z</dcterms:modified>
  <cp:revision>7</cp:revision>
  <dc:subject/>
  <dc:title>SABIEDRĪBA  AR  IEROBEŽOTU  ATBILDĪBU</dc:title>
</cp:coreProperties>
</file>