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“</w:t>
      </w: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MĪTAVAS ELEKTRA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”</w:t>
        <w:br/>
        <w:t>LUKSOFORU SKAITĪTĀJU RĀDĪJUMI</w:t>
      </w:r>
    </w:p>
    <w:p>
      <w:pPr>
        <w:pStyle w:val="Normal"/>
        <w:spacing w:before="120" w:after="120"/>
        <w:jc w:val="center"/>
        <w:rPr/>
      </w:pPr>
      <w:r>
        <w:rPr>
          <w:i/>
          <w:sz w:val="24"/>
          <w:szCs w:val="24"/>
          <w:lang w:val="lv-LV"/>
        </w:rPr>
        <w:t>2011. gada septembra </w:t>
      </w:r>
      <w:r>
        <w:rPr/>
        <w:t>mēnesī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581"/>
        <w:gridCol w:w="1240"/>
        <w:gridCol w:w="803"/>
        <w:gridCol w:w="1364"/>
        <w:gridCol w:w="1364"/>
        <w:gridCol w:w="1129"/>
      </w:tblGrid>
      <w:tr>
        <w:trPr>
          <w:cantSplit w:val="true"/>
        </w:trPr>
        <w:tc>
          <w:tcPr>
            <w:tcW w:w="7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N.p.k.</w:t>
            </w:r>
          </w:p>
        </w:tc>
        <w:tc>
          <w:tcPr>
            <w:tcW w:w="35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lv-LV"/>
              </w:rPr>
              <w:t>Krustojuma nosaukums/adrese</w:t>
            </w:r>
          </w:p>
        </w:tc>
        <w:tc>
          <w:tcPr>
            <w:tcW w:w="1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Skaitītāja</w:t>
              <w:br/>
              <w:t>Nr.</w:t>
            </w:r>
          </w:p>
        </w:tc>
        <w:tc>
          <w:tcPr>
            <w:tcW w:w="46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Skaitītāja rādījumi uz</w:t>
            </w:r>
          </w:p>
        </w:tc>
      </w:tr>
      <w:tr>
        <w:trPr>
          <w:cantSplit w:val="true"/>
        </w:trPr>
        <w:tc>
          <w:tcPr>
            <w:tcW w:w="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</w:tc>
        <w:tc>
          <w:tcPr>
            <w:tcW w:w="35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</w:tc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Koef.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30.08.2011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lv-LV"/>
              </w:rPr>
              <w:t>30.09.2011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Patēriņš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Brīvības</w:t>
              <w:noBreakHyphen/>
              <w:t>Garozas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687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354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365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-e3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09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Brīvības</w:t>
              <w:noBreakHyphen/>
              <w:t>Lāčplēš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686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388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400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-e4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2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4. Līnij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5637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443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461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5-e5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8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5. Līnija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69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AED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528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534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6-e6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65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AEN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1644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1650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7-e7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67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Atmodas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3531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297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313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8-e8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63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Briež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44669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647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657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9-e9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98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Pasta-Blaumaņ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268541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1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0-e10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99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  <w:bookmarkStart w:id="0" w:name="_Hlk147218709"/>
            <w:bookmarkStart w:id="1" w:name="OLE_LINK2"/>
            <w:bookmarkStart w:id="2" w:name="OLE_LINK1"/>
            <w:bookmarkStart w:id="3" w:name="_Hlk147218709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Satiksmes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2898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68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84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1-e11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57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 xml:space="preserve">Akadēmija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68708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4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65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 f12-e12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413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Čakstes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46977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6571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6635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3-e13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638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Dambja-Baron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8914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10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29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4-e14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9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IKI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41420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49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518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5-e15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8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Katoļu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8863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549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589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6-e16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403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Māras</w:t>
              <w:noBreakHyphen/>
              <w:t>Dobeles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lv-LV"/>
              </w:rPr>
              <w:t>3241420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49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518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7-e17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8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Māter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7887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045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09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8-e18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643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Past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508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446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502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9-e19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58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Pēter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896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10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0-e20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38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tuvas</w:t>
              <w:noBreakHyphen/>
              <w:t>Mier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64752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6417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6442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1-e21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49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Mātera</w:t>
              <w:noBreakHyphen/>
              <w:t>Svētes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1994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576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643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2-e22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672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sta</w:t>
              <w:noBreakHyphen/>
              <w:t>Driksas gājēju pārej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2864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1745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1765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3-e23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96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sta</w:t>
              <w:noBreakHyphen/>
              <w:t>Edžus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6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3322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3373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4-e24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05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sta</w:t>
              <w:noBreakHyphen/>
              <w:t>Stacijas gājēju pārej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7852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5152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5199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5-e25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469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Akadēmijas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5128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2633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2642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6-e26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93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Kalpak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5753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453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453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7-e27 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Katoļu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285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6359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6416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8-e28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7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Māter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1994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576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643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9-e29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672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Past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lv-LV"/>
              </w:rPr>
              <w:t>2937621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4193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4194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0-e30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Tērvetes</w:t>
              <w:noBreakHyphen/>
              <w:t>Sarmas</w:t>
              <w:noBreakHyphen/>
              <w:t>Filozofu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580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697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718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1-e31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09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</w:t>
              <w:noBreakHyphen/>
              <w:t>Garozas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99641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687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6900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2-e32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306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Brīvības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99641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687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6900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3-e33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306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Institūta</w:t>
              <w:noBreakHyphen/>
              <w:t>Lāčplēš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8068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440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455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4-e34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42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Izstādes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351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3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97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5-e35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643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Keramik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6128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306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314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6-e36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8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Lok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6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56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69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7-e37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3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Pērnavas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44661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979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44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8-e38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655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Strazdu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562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72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227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9-e39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52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 gājēju pārej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29202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738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748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0-e40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0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Dambja</w:t>
              <w:noBreakHyphen/>
              <w:t>Atmodas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8354347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379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415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1-e41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367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Filozofu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8354347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379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415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2-e42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367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Kalpak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29202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3023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3069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3-e43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46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Māter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29203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3182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3231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4-e44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489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Tērvetes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357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8073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814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5-e45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672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Satiksmes</w:t>
              <w:noBreakHyphen/>
              <w:t>Meiju</w:t>
              <w:noBreakHyphen/>
              <w:t>Zvejnieku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5235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15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28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6-e46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3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Uzvaras</w:t>
              <w:noBreakHyphen/>
              <w:t>Barona gājēju pārej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3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99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03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7-e47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39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Zemgales</w:t>
              <w:noBreakHyphen/>
              <w:t>Jāņa gājēju pārej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2105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84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89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8-e48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47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Zemgales</w:t>
              <w:noBreakHyphen/>
              <w:t>Stacijas gājēju pārej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7852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5152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5199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9-e49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469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</w:tbl>
    <w:p>
      <w:pPr>
        <w:pStyle w:val="Normal"/>
        <w:spacing w:before="240" w:after="0"/>
        <w:ind w:right="5525" w:hanging="0"/>
        <w:rPr/>
      </w:pPr>
      <w:r>
        <w:rPr>
          <w:sz w:val="24"/>
          <w:szCs w:val="24"/>
          <w:lang w:val="lv-LV"/>
        </w:rPr>
        <w:t>2011. gada 03. oktobrī Luksof. apkalp. inž. U. Grunde</w:t>
        <w:noBreakHyphen/>
        <w:t>Zeiferts </w:t>
      </w:r>
    </w:p>
    <w:sectPr>
      <w:type w:val="nextPage"/>
      <w:pgSz w:w="11906" w:h="16838"/>
      <w:pgMar w:left="567" w:right="567" w:gutter="567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6:16:00Z</dcterms:created>
  <dc:creator>User</dc:creator>
  <dc:description/>
  <cp:keywords/>
  <dc:language>en-US</dc:language>
  <cp:lastModifiedBy>LUX</cp:lastModifiedBy>
  <cp:lastPrinted>2011-06-30T07:27:00Z</cp:lastPrinted>
  <dcterms:modified xsi:type="dcterms:W3CDTF">2011-10-03T06:16:00Z</dcterms:modified>
  <cp:revision>3</cp:revision>
  <dc:subject/>
  <dc:title>SABIEDRĪBA  AR  IEROBEŽOTU  ATBILDĪBU</dc:title>
</cp:coreProperties>
</file>