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augusta </w:t>
      </w:r>
      <w:r>
        <w:rPr/>
        <w:t>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81"/>
        <w:gridCol w:w="1240"/>
        <w:gridCol w:w="803"/>
        <w:gridCol w:w="1364"/>
        <w:gridCol w:w="1364"/>
        <w:gridCol w:w="1129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.p.k.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Krustojuma nosaukums/adres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</w:t>
              <w:br/>
              <w:t>Nr.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Koef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7.20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0.08.2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5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-e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rīvības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86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7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38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-e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63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2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4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5-e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69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5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6-e6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4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164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7-e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353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8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9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8-e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6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Briež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3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4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9-e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Pasta-Blaumaņ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685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0-e1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beles</w:t>
              <w:noBreakHyphen/>
              <w:t>Satiksm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9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1-e1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5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 xml:space="preserve">Akadēmij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870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 f12-e1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Čaks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697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0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57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3-e1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Dambja-Baro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9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4-e1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8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I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5-e1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886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4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6-e1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ras</w:t>
              <w:noBreakHyphen/>
              <w:t>Dobel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2414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6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4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7-e1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281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8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8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4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8-e1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5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50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8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19-e1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lā</w:t>
              <w:noBreakHyphen/>
              <w:t>Pē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8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9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0-e2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etuvas</w:t>
              <w:noBreakHyphen/>
              <w:t>Mi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6475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37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41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1-e2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ātera</w:t>
              <w:noBreakHyphen/>
              <w:t>Svē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9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57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2-e2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Driks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174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3-e23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9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Edž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28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32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4-e2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9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ta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0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5-e2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Akadēmij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2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263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6-e26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9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75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5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7-e27 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Katoļ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028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3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35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8-e28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7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199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49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57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29-e2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Pas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419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0-e3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iņa</w:t>
              <w:noBreakHyphen/>
              <w:t>Tērvetes</w:t>
              <w:noBreakHyphen/>
              <w:t>Sarm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80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69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1-e3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79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</w:t>
              <w:noBreakHyphen/>
              <w:t>Garo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3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7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2-e3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Brīvī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9964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3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687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3-e3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1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nstitūta</w:t>
              <w:noBreakHyphen/>
              <w:t>Lāčplēš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06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2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0044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4-e3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4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Izstā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1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5-e3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Kerami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61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29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6-e3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Lo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4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7-e3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Pērnav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4466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1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8-e3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6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īgas</w:t>
              <w:noBreakHyphen/>
              <w:t>Strazd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56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1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39-e3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6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73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0-e40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0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Dambja</w:t>
              <w:noBreakHyphen/>
              <w:t>Atmo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1-e41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35434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4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03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2-e42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365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Kalpa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298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02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3-e43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33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Māt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292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318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4-e44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517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ūpniecības</w:t>
              <w:noBreakHyphen/>
              <w:t>Tērvet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357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00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807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5-e45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682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tiksmes</w:t>
              <w:noBreakHyphen/>
              <w:t>Meiju</w:t>
              <w:noBreakHyphen/>
              <w:t>Zvejnie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52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6-e46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128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varas</w:t>
              <w:noBreakHyphen/>
              <w:t>Baron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3762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7-e47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0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Jāņa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1210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8-e48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4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gales</w:t>
              <w:noBreakHyphen/>
              <w:t>Stacijas gājēju pāre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7785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0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515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de-DE" w:eastAsia="en-US"/>
              </w:rPr>
              <w:instrText xml:space="preserve"> =f49-e49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476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augus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7:00Z</dcterms:created>
  <dc:creator>User</dc:creator>
  <dc:description/>
  <cp:keywords/>
  <dc:language>en-US</dc:language>
  <cp:lastModifiedBy>Mitavas Elektra</cp:lastModifiedBy>
  <cp:lastPrinted>2011-06-30T07:27:00Z</cp:lastPrinted>
  <dcterms:modified xsi:type="dcterms:W3CDTF">2011-09-01T18:07:00Z</dcterms:modified>
  <cp:revision>2</cp:revision>
  <dc:subject/>
  <dc:title>SABIEDRĪBA  AR  IEROBEŽOTU  ATBILDĪBU</dc:title>
</cp:coreProperties>
</file>