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1. gada jūlija </w:t>
      </w:r>
      <w:r>
        <w:rPr/>
        <w:t>mēnesī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424"/>
        <w:gridCol w:w="1217"/>
        <w:gridCol w:w="770"/>
        <w:gridCol w:w="1296"/>
        <w:gridCol w:w="1296"/>
        <w:gridCol w:w="1070"/>
      </w:tblGrid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Krustojuma nosaukums/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 uz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30.06.20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30.07.20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98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3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53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 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28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37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914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73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9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7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69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82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18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80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1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36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9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3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Katoļ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8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8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2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9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44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504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4099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4929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3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19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193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24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302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4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61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624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0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26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8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66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82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0591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1045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5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9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95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8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3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8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39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8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0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718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728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94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8005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327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37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3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8101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839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9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1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7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1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15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3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4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912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3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7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8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9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02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095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249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5. Līni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9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98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63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8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45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453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412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426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46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5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6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75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6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8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356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619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3-e4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</w:t>
              <w:noBreakHyphen/>
              <w:t>IKI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354347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110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426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5-e4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1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Dambju</w:t>
              <w:noBreakHyphen/>
              <w:t>Atmod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1. gada 30. jūlijā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20:56:00Z</dcterms:created>
  <dc:creator>User</dc:creator>
  <dc:description/>
  <cp:keywords/>
  <dc:language>en-US</dc:language>
  <cp:lastModifiedBy>Mitava</cp:lastModifiedBy>
  <cp:lastPrinted>2011-06-30T07:27:00Z</cp:lastPrinted>
  <dcterms:modified xsi:type="dcterms:W3CDTF">2011-07-30T21:26:00Z</dcterms:modified>
  <cp:revision>7</cp:revision>
  <dc:subject/>
  <dc:title>SABIEDRĪBA  AR  IEROBEŽOTU  ATBILDĪBU</dc:title>
</cp:coreProperties>
</file>