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1. gada jūnija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5.20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0.06.2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3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 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2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914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7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5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6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4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1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7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36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2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9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6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4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312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4099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8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9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86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4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60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61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8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0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26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6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08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59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8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2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8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9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3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70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71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88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94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7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2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9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777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810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3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7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4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7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7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9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0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8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9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4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6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5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5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9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1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3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46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4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6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6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6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356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</w:t>
              <w:noBreakHyphen/>
              <w:t>IKI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77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110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5-e4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30. jūnij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27:00Z</dcterms:created>
  <dc:creator>User</dc:creator>
  <dc:description/>
  <cp:keywords/>
  <dc:language>en-US</dc:language>
  <cp:lastModifiedBy>Mitavas Elektra</cp:lastModifiedBy>
  <cp:lastPrinted>2011-06-30T07:27:00Z</cp:lastPrinted>
  <dcterms:modified xsi:type="dcterms:W3CDTF">2011-06-30T19:40:00Z</dcterms:modified>
  <cp:revision>4</cp:revision>
  <dc:subject/>
  <dc:title>SABIEDRĪBA  AR  IEROBEŽOTU  ATBILDĪBU</dc:title>
</cp:coreProperties>
</file>