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1. gada maij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4.20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5.2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91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4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5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9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4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7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9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2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6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98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0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6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188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3126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2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8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3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86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9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60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6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8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8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26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65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08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8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28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5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3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9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70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8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88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3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7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49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77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7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5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7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7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7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9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8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2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3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5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8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9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2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3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3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5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6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</w:t>
              <w:noBreakHyphen/>
              <w:t>IKI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0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7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5-e4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0. ma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9:18:00Z</dcterms:created>
  <dc:creator>User</dc:creator>
  <dc:description/>
  <cp:keywords/>
  <dc:language>en-US</dc:language>
  <cp:lastModifiedBy>uldis</cp:lastModifiedBy>
  <cp:lastPrinted>2011-04-28T18:57:00Z</cp:lastPrinted>
  <dcterms:modified xsi:type="dcterms:W3CDTF">2011-05-28T11:18:00Z</dcterms:modified>
  <cp:revision>3</cp:revision>
  <dc:subject/>
  <dc:title>SABIEDRĪBA  AR  IEROBEŽOTU  ATBILDĪBU</dc:title>
</cp:coreProperties>
</file>