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1. gada mart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2.20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3.2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7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8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9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91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5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2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79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5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7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2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7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4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904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057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9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6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1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7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7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8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2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4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6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28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67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17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3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4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6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1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7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89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66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74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4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9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83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18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3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98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8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6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9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1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0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2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5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7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0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1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13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30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587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</w:t>
              <w:noBreakHyphen/>
              <w:t>IKI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 xml:space="preserve">Atmodas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3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4-e4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6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9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5-e4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31. mart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9:00Z</dcterms:created>
  <dc:creator>User</dc:creator>
  <dc:description/>
  <cp:keywords/>
  <dc:language>en-US</dc:language>
  <cp:lastModifiedBy>User</cp:lastModifiedBy>
  <cp:lastPrinted>2009-10-26T09:58:00Z</cp:lastPrinted>
  <dcterms:modified xsi:type="dcterms:W3CDTF">2020-01-29T14:55:00Z</dcterms:modified>
  <cp:revision>6</cp:revision>
  <dc:subject/>
  <dc:title>SABIEDRĪBA  AR  IEROBEŽOTU  ATBILDĪBU</dc:title>
</cp:coreProperties>
</file>