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0"/>
        <w:rPr/>
      </w:pP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“</w:t>
      </w: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MĪTAVAS ELEKTRA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”</w:t>
        <w:br/>
        <w:t>LUKSOFORU SKAITĪTĀJU RĀDĪJUMI</w:t>
      </w:r>
    </w:p>
    <w:p>
      <w:pPr>
        <w:pStyle w:val="Normal"/>
        <w:spacing w:before="120" w:after="120"/>
        <w:jc w:val="center"/>
        <w:rPr/>
      </w:pPr>
      <w:r>
        <w:rPr>
          <w:i/>
          <w:sz w:val="24"/>
          <w:szCs w:val="24"/>
          <w:lang w:val="lv-LV"/>
        </w:rPr>
        <w:t>2011. gada februāra  </w:t>
      </w:r>
      <w:r>
        <w:rPr/>
        <w:t>mēnesī</w:t>
      </w:r>
    </w:p>
    <w:tbl>
      <w:tblPr>
        <w:tblW w:w="9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3240"/>
        <w:gridCol w:w="1217"/>
        <w:gridCol w:w="770"/>
        <w:gridCol w:w="1296"/>
        <w:gridCol w:w="1296"/>
        <w:gridCol w:w="1130"/>
      </w:tblGrid>
      <w:tr>
        <w:trPr>
          <w:cantSplit w:val="true"/>
        </w:trPr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  <w:t>N.p.k.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lv-LV"/>
              </w:rPr>
              <w:t>Krustojuma Nosaukums / adrese</w:t>
            </w:r>
          </w:p>
        </w:tc>
        <w:tc>
          <w:tcPr>
            <w:tcW w:w="12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  <w:t>Skaitītāja</w:t>
              <w:br/>
              <w:t>Nr.</w:t>
            </w:r>
          </w:p>
        </w:tc>
        <w:tc>
          <w:tcPr>
            <w:tcW w:w="44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  <w:t>Skaitītāja rādījumi</w:t>
            </w:r>
          </w:p>
        </w:tc>
      </w:tr>
      <w:tr>
        <w:trPr>
          <w:cantSplit w:val="true"/>
        </w:trPr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</w:r>
          </w:p>
        </w:tc>
        <w:tc>
          <w:tcPr>
            <w:tcW w:w="12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  <w:t>Koef.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  <w:t xml:space="preserve">uz </w:t>
              <w:br/>
              <w:t>28.01.201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  <w:t xml:space="preserve">uz </w:t>
              <w:br/>
              <w:t>28.02.2011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  <w:t>Patēriņš.</w:t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</w:r>
            <w:bookmarkStart w:id="0" w:name="_Hlk147218709"/>
            <w:bookmarkStart w:id="1" w:name="OLE_LINK2"/>
            <w:bookmarkStart w:id="2" w:name="OLE_LINK1"/>
            <w:bookmarkStart w:id="3" w:name="_Hlk147218709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Dobeles-Satiksme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028987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65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766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 f3-e3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10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Dobeles-Briež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446699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5699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583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4-e4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31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lā-Dambj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376219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44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66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5-e5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22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lā-Pēter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37621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799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813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6-e6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34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lā-Māter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778874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618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659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7-e7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408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lā-Pasta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050895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74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107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8-e8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366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lā-Katoļu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088638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73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31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9-e9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299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 xml:space="preserve">Lielā-Akadēmija 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687084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855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8767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0-e10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212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lā-Čakste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469776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6125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61713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1-e11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462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Mātera-Svētes</w:t>
            </w:r>
          </w:p>
        </w:tc>
        <w:tc>
          <w:tcPr>
            <w:tcW w:w="12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719941</w:t>
            </w:r>
          </w:p>
        </w:tc>
        <w:tc>
          <w:tcPr>
            <w:tcW w:w="7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108148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109041</w:t>
            </w:r>
          </w:p>
        </w:tc>
        <w:tc>
          <w:tcPr>
            <w:tcW w:w="11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2-e12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893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lv-LV"/>
              </w:rPr>
              <w:t>Raiņa-Mātera</w:t>
            </w:r>
          </w:p>
        </w:tc>
        <w:tc>
          <w:tcPr>
            <w:tcW w:w="12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7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aiņa-Past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376213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3956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39946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4-e14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386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aiņa-Katoļu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02859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59804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60171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5-e15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367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aiņa-Akadēmija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5128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25504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25776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6-e16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272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Pasta-Driksas gājēju pārej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028646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1607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16238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7-e17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63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Pasta-Edžu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376264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3030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3069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8-e18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384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Pasta-Stacijas gājēju pāreja</w:t>
            </w:r>
          </w:p>
        </w:tc>
        <w:tc>
          <w:tcPr>
            <w:tcW w:w="12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778527</w:t>
            </w:r>
          </w:p>
        </w:tc>
        <w:tc>
          <w:tcPr>
            <w:tcW w:w="7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48361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48670</w:t>
            </w:r>
          </w:p>
        </w:tc>
        <w:tc>
          <w:tcPr>
            <w:tcW w:w="11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9-e19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309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Stacijas gājēju pāreja</w:t>
            </w:r>
          </w:p>
        </w:tc>
        <w:tc>
          <w:tcPr>
            <w:tcW w:w="12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7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Uzvaras gājēju pārej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37623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65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708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21-e21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57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ūpniecības-Māter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292037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909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9306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22-e22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215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ūpniecības-Kalpak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292026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729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7613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23-e23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315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ūpniecības gājēju pārej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292023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670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6783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24-e24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77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Tērvetes-Rūpniecība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735797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76184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76684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25-e25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500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tuvas-Mier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647524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6110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61403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26-e26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298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īgas-Brīvības</w:t>
            </w:r>
          </w:p>
        </w:tc>
        <w:tc>
          <w:tcPr>
            <w:tcW w:w="12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996418</w:t>
            </w:r>
          </w:p>
        </w:tc>
        <w:tc>
          <w:tcPr>
            <w:tcW w:w="7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66594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66836</w:t>
            </w:r>
          </w:p>
        </w:tc>
        <w:tc>
          <w:tcPr>
            <w:tcW w:w="11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27-e27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242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īga-Garozas</w:t>
            </w:r>
          </w:p>
        </w:tc>
        <w:tc>
          <w:tcPr>
            <w:tcW w:w="12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7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īgas-Izstāde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735197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95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7399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29-e29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444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īgas-Strazdu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375625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799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8385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(f30-e30)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390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īgas-Pērnava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446613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5447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5874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1-e31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427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īgas-Lok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376263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94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015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2-e32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73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Zemgales prospekt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121054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57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58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3-e33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5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Meiju ceļš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15235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30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391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4-e34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90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Dobeles</w:t>
              <w:noBreakHyphen/>
              <w:t>4. Līnija</w:t>
            </w:r>
          </w:p>
        </w:tc>
        <w:tc>
          <w:tcPr>
            <w:tcW w:w="12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6993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AED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507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5266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5-e35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88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AEN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599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6428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6-e36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432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Keramik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16128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2539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2594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7-e37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55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Tērvetes-Raiņa-Sarmas-Filozofu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158093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580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5946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8-e38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38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aiņa</w:t>
              <w:noBreakHyphen/>
              <w:t>Kalpak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57538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388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4051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9-e39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69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īgas-Institūta-Lāčplēš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80689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345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3557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40-e40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05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Brīvības-Garoza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68796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296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3047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41-e41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81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Brīvības-Lāčplēš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68693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278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2926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42-e42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40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Dobeles</w:t>
              <w:noBreakHyphen/>
              <w:t>Atmoda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135314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2034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215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43-e43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16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lā-Māra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414204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316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3308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44-e44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45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ūpniecības</w:t>
              <w:noBreakHyphen/>
              <w:t>Filozofu</w:t>
            </w:r>
          </w:p>
        </w:tc>
        <w:tc>
          <w:tcPr>
            <w:tcW w:w="12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83543477</w:t>
            </w:r>
          </w:p>
        </w:tc>
        <w:tc>
          <w:tcPr>
            <w:tcW w:w="7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1651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1867</w:t>
            </w:r>
          </w:p>
        </w:tc>
        <w:tc>
          <w:tcPr>
            <w:tcW w:w="11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45-e45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216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ūpniecības</w:t>
              <w:noBreakHyphen/>
              <w:t>Dambju</w:t>
              <w:noBreakHyphen/>
              <w:t>Atmodas</w:t>
            </w:r>
          </w:p>
        </w:tc>
        <w:tc>
          <w:tcPr>
            <w:tcW w:w="12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7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</w:tbl>
    <w:p>
      <w:pPr>
        <w:pStyle w:val="Normal"/>
        <w:spacing w:before="240" w:after="0"/>
        <w:ind w:right="5525" w:hanging="0"/>
        <w:rPr/>
      </w:pPr>
      <w:r>
        <w:rPr>
          <w:sz w:val="24"/>
          <w:szCs w:val="24"/>
          <w:lang w:val="lv-LV"/>
        </w:rPr>
        <w:t>2011. gada 28. februārī Luksof. apkalp. inž. U. Grunde</w:t>
        <w:noBreakHyphen/>
        <w:t>Zeiferts </w:t>
      </w:r>
    </w:p>
    <w:sectPr>
      <w:type w:val="nextPage"/>
      <w:pgSz w:w="11906" w:h="16838"/>
      <w:pgMar w:left="567" w:right="567" w:gutter="567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lv-LV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6:04:00Z</dcterms:created>
  <dc:creator>User</dc:creator>
  <dc:description/>
  <cp:keywords/>
  <dc:language>en-US</dc:language>
  <cp:lastModifiedBy>LUX</cp:lastModifiedBy>
  <cp:lastPrinted>2011-02-28T09:52:00Z</cp:lastPrinted>
  <dcterms:modified xsi:type="dcterms:W3CDTF">2011-03-31T09:12:00Z</dcterms:modified>
  <cp:revision>8</cp:revision>
  <dc:subject/>
  <dc:title>SABIEDRĪBA  AR  IEROBEŽOTU  ATBILDĪBU</dc:title>
</cp:coreProperties>
</file>