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0"/>
        <w:rPr/>
      </w:pPr>
      <w:r>
        <w:rPr>
          <w:rFonts w:cs="Times New Roman" w:ascii="Times New Roman" w:hAnsi="Times New Roman"/>
          <w:b w:val="false"/>
          <w:i w:val="false"/>
          <w:iCs/>
          <w:sz w:val="24"/>
          <w:szCs w:val="24"/>
        </w:rPr>
        <w:t>“</w:t>
      </w:r>
      <w:r>
        <w:rPr>
          <w:rFonts w:cs="Times New Roman" w:ascii="Times New Roman" w:hAnsi="Times New Roman"/>
          <w:b w:val="false"/>
          <w:i w:val="false"/>
          <w:iCs/>
          <w:sz w:val="24"/>
          <w:szCs w:val="24"/>
        </w:rPr>
        <w:t>MĪTAVAS ELEKTRA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”</w:t>
        <w:br/>
        <w:t>LUKSOFORU SKAITĪTĀJU RĀDĪJUMI</w:t>
      </w:r>
    </w:p>
    <w:p>
      <w:pPr>
        <w:pStyle w:val="Normal"/>
        <w:spacing w:before="240" w:after="240"/>
        <w:jc w:val="center"/>
        <w:rPr/>
      </w:pPr>
      <w:r>
        <w:rPr>
          <w:i/>
          <w:sz w:val="24"/>
          <w:szCs w:val="24"/>
          <w:lang w:val="lv-LV"/>
        </w:rPr>
        <w:t>2011. gada janvara </w:t>
      </w:r>
      <w:r>
        <w:rPr/>
        <w:t>mēnesī</w:t>
      </w:r>
    </w:p>
    <w:tbl>
      <w:tblPr>
        <w:tblW w:w="9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3240"/>
        <w:gridCol w:w="1217"/>
        <w:gridCol w:w="770"/>
        <w:gridCol w:w="1296"/>
        <w:gridCol w:w="1296"/>
        <w:gridCol w:w="1130"/>
      </w:tblGrid>
      <w:tr>
        <w:trPr>
          <w:cantSplit w:val="true"/>
        </w:trPr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  <w:t>N.p.k.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lv-LV"/>
              </w:rPr>
              <w:t>Krustojuma Nosaukums / adrese</w:t>
            </w:r>
          </w:p>
        </w:tc>
        <w:tc>
          <w:tcPr>
            <w:tcW w:w="12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  <w:t>Skaitītāja</w:t>
              <w:br/>
              <w:t>Nr.</w:t>
            </w:r>
          </w:p>
        </w:tc>
        <w:tc>
          <w:tcPr>
            <w:tcW w:w="44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  <w:t>Skaitītāja rādījumi</w:t>
            </w:r>
          </w:p>
        </w:tc>
      </w:tr>
      <w:tr>
        <w:trPr>
          <w:cantSplit w:val="true"/>
        </w:trPr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</w:r>
          </w:p>
        </w:tc>
        <w:tc>
          <w:tcPr>
            <w:tcW w:w="12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  <w:t>Koef.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lv-LV"/>
              </w:rPr>
              <w:t xml:space="preserve">uz </w:t>
              <w:br/>
              <w:t>31.12.201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  <w:t xml:space="preserve">uz </w:t>
              <w:br/>
              <w:t>28.01.2011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  <w:t>Patēriņš.</w:t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</w:r>
            <w:bookmarkStart w:id="0" w:name="_Hlk147218709"/>
            <w:bookmarkStart w:id="1" w:name="OLE_LINK2"/>
            <w:bookmarkStart w:id="2" w:name="OLE_LINK1"/>
            <w:bookmarkStart w:id="3" w:name="_Hlk147218709"/>
            <w:bookmarkStart w:id="4" w:name="OLE_LINK2"/>
            <w:bookmarkStart w:id="5" w:name="OLE_LINK1"/>
            <w:bookmarkEnd w:id="3"/>
            <w:bookmarkEnd w:id="4"/>
            <w:bookmarkEnd w:id="5"/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Dobeles-Satiksme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028987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49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656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 f3-e3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63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Dobeles-Briež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446699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554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5699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4-e4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54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Lielā-Dambj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376219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3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44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5-e5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208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Lielā-Pēter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37621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788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7998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6-e6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16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Lielā-Māter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778874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546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618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7-e7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716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Lielā-Pasta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050895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13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741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8-e8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609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Lielā-Katoļu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088638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22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73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9-e9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509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 xml:space="preserve">Lielā-Akadēmija 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687084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799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8555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10-e10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563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Lielā-Čakste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469776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60517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61251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11-e11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734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Mātera-Svētes</w:t>
            </w:r>
          </w:p>
        </w:tc>
        <w:tc>
          <w:tcPr>
            <w:tcW w:w="12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719941</w:t>
            </w:r>
          </w:p>
        </w:tc>
        <w:tc>
          <w:tcPr>
            <w:tcW w:w="7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106569</w:t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108148</w:t>
            </w:r>
          </w:p>
        </w:tc>
        <w:tc>
          <w:tcPr>
            <w:tcW w:w="11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12-e12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579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lv-LV"/>
              </w:rPr>
              <w:t>Raiņa-Mātera</w:t>
            </w:r>
          </w:p>
        </w:tc>
        <w:tc>
          <w:tcPr>
            <w:tcW w:w="12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7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aiņa-Past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376213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3883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3956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14-e14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725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aiņa-Katoļu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02859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5917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59804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15-e15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631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aiņa-Akadēmija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5128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025504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16-e16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0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Pasta-Driksas gājēju pārej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028646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1579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16075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17-e17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284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Pasta-Edžu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376264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9697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30308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18-e18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611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Pasta-Stacijas gājēju pāreja</w:t>
            </w:r>
          </w:p>
        </w:tc>
        <w:tc>
          <w:tcPr>
            <w:tcW w:w="12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778527</w:t>
            </w:r>
          </w:p>
        </w:tc>
        <w:tc>
          <w:tcPr>
            <w:tcW w:w="7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47837</w:t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48361</w:t>
            </w:r>
          </w:p>
        </w:tc>
        <w:tc>
          <w:tcPr>
            <w:tcW w:w="11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19-e19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524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Stacijas gājēju pāreja</w:t>
            </w:r>
          </w:p>
        </w:tc>
        <w:tc>
          <w:tcPr>
            <w:tcW w:w="12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7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Uzvaras gājēju pārej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37623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544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651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21-e21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07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ūpniecības-Māter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292037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872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9091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22-e22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370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ūpniecības-Kalpak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292026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684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7298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23-e23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455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ūpniecības gājēju pārej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292023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6604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6706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24-e24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02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Tērvetes-Rūpniecība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735797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75458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76184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25-e25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726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Lietuvas-Mier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647524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6059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61105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26-e26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515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īgas-Brīvības</w:t>
            </w:r>
          </w:p>
        </w:tc>
        <w:tc>
          <w:tcPr>
            <w:tcW w:w="12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996418</w:t>
            </w:r>
          </w:p>
        </w:tc>
        <w:tc>
          <w:tcPr>
            <w:tcW w:w="7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66266</w:t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66594</w:t>
            </w:r>
          </w:p>
        </w:tc>
        <w:tc>
          <w:tcPr>
            <w:tcW w:w="11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27-e27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328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īga-Garozas</w:t>
            </w:r>
          </w:p>
        </w:tc>
        <w:tc>
          <w:tcPr>
            <w:tcW w:w="12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7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īgas-Izstāde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735197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234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955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29-e29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721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īgas-Strazdu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375625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7389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7995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(f30-e30)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606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īgas-Pērnava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446613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469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5447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1-e31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756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īgas-Lok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376263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980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994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2-e32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37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Zemgales prospekt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121054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50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575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3-e33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74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Meiju ceļš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15235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16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301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4-e34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35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Dobeles</w:t>
              <w:noBreakHyphen/>
              <w:t>4. Līnij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156373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50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5-e35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04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Keramik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16128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245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2539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6-e36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88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Tērvetes-Raiņa-Sarmas-Filozofu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158093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561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5808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7-e37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92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aiņa</w:t>
              <w:noBreakHyphen/>
              <w:t>Kalpak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57538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0375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0388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8-e38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29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īgas-Institūta-Lāčplēš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80689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0328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0345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9-e39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69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Brīvības-Garoza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68796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0285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02966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40-e40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13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Brīvības-Lāčplēš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68693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02559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02786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41-e41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227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Dobeles</w:t>
              <w:noBreakHyphen/>
              <w:t>Atmoda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135314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1878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2034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42-e42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56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Lielā-Māra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414204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284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3163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43-e43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318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ūpniecības</w:t>
              <w:noBreakHyphen/>
              <w:t>Filozofu</w:t>
            </w:r>
          </w:p>
        </w:tc>
        <w:tc>
          <w:tcPr>
            <w:tcW w:w="12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83543477</w:t>
            </w:r>
          </w:p>
        </w:tc>
        <w:tc>
          <w:tcPr>
            <w:tcW w:w="7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1305</w:t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1651</w:t>
            </w:r>
          </w:p>
        </w:tc>
        <w:tc>
          <w:tcPr>
            <w:tcW w:w="11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44-e44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346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ūpniecības</w:t>
              <w:noBreakHyphen/>
              <w:t>Dambju</w:t>
              <w:noBreakHyphen/>
              <w:t>Atmodas</w:t>
            </w:r>
          </w:p>
        </w:tc>
        <w:tc>
          <w:tcPr>
            <w:tcW w:w="12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7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</w:tbl>
    <w:p>
      <w:pPr>
        <w:pStyle w:val="Normal"/>
        <w:spacing w:before="240" w:after="0"/>
        <w:ind w:right="5525" w:hanging="0"/>
        <w:rPr/>
      </w:pPr>
      <w:r>
        <w:rPr>
          <w:sz w:val="24"/>
          <w:szCs w:val="24"/>
          <w:lang w:val="lv-LV"/>
        </w:rPr>
        <w:t>2011. gada 28. janvarī Luksof. apkalp. inž. U. Grunde</w:t>
        <w:noBreakHyphen/>
        <w:t>Zeiferts </w:t>
      </w:r>
    </w:p>
    <w:sectPr>
      <w:type w:val="nextPage"/>
      <w:pgSz w:w="11906" w:h="16838"/>
      <w:pgMar w:left="567" w:right="567" w:gutter="567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lv-LV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0T07:01:00Z</dcterms:created>
  <dc:creator>User</dc:creator>
  <dc:description/>
  <cp:keywords/>
  <dc:language>en-US</dc:language>
  <cp:lastModifiedBy>LUX</cp:lastModifiedBy>
  <cp:lastPrinted>2009-10-26T09:58:00Z</cp:lastPrinted>
  <dcterms:modified xsi:type="dcterms:W3CDTF">2011-03-31T09:12:00Z</dcterms:modified>
  <cp:revision>11</cp:revision>
  <dc:subject/>
  <dc:title>SABIEDRĪBA  AR  IEROBEŽOTU  ATBILDĪBU</dc:title>
</cp:coreProperties>
</file>