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0. gada decembra </w:t>
      </w:r>
      <w:r>
        <w:rPr/>
        <w:t>mēnesī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757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5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11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12.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 f3-e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3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554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-e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3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5-e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7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8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6-e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7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46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7-e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5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8-e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6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2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9-e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5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53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0-e10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7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51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1-e1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496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6569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2-e1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0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83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4-e1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5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17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5-e1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6-e1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4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7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7-e1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69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8-e1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295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837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9-e1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4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1-e2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2-e2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3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37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3-e2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4-e2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46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46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5-e2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0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5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6-e2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90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266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7-e2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3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9-e2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3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(f30-e30)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9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6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1-e3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6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2-e3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4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5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3-e3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6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4-e3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5-e3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5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6-e3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6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7-e3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6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75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8-e3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9-e3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85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0-e40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3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1-e4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2-e4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84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3-e4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5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05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4-e4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1. dec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58:00Z</dcterms:created>
  <dc:creator>User</dc:creator>
  <dc:description/>
  <cp:keywords/>
  <dc:language>en-US</dc:language>
  <cp:lastModifiedBy>LUX</cp:lastModifiedBy>
  <cp:lastPrinted>2009-10-26T09:58:00Z</cp:lastPrinted>
  <dcterms:modified xsi:type="dcterms:W3CDTF">2011-03-31T09:11:00Z</dcterms:modified>
  <cp:revision>22</cp:revision>
  <dc:subject/>
  <dc:title>SABIEDRĪBA  AR  IEROBEŽOTU  ATBILDĪBU</dc:title>
</cp:coreProperties>
</file>