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0. gada novembra </w:t>
      </w:r>
      <w:r>
        <w:rPr/>
        <w:t>mēnesī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757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5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0.10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11.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1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 f3-e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36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-e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1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5-e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6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74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6-e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73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7-e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9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5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8-e8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6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9-e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53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0-e10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0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75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1-e1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357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4962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2-e1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4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0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4-e1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9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53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5-e1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4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6-e1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49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7-e1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5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8-e18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82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295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19-e1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43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1-e2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1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3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2-e2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9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37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3-e2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3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4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4-e2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40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468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5-e2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4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07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6-e2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61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907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7-e2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8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4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29-e2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76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(f30-e30)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3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94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1-e3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5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65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2-e3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44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3-e3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8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2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4-e3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2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39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5-e35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36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6-e36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2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4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7-e37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6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8-e38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1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39-e39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6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2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0-e40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1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32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1-e41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2-e42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3-e43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2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951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de-DE" w:eastAsia="en-US"/>
              </w:rPr>
              <w:instrText xml:space="preserve"> =f44-e44 </w:instrText>
            </w:r>
            <w:r>
              <w:rPr>
                <w:b/>
                <w:sz w:val="24"/>
                <w:szCs w:val="24"/>
                <w:lang w:val="de-DE" w:eastAsia="en-US"/>
              </w:rPr>
            </w:r>
            <w:r>
              <w:rPr>
                <w:sz w:val="24"/>
                <w:b/>
                <w:szCs w:val="24"/>
                <w:lang w:val="de-DE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de-DE" w:eastAsia="en-US"/>
              </w:rPr>
              <w:t>!Invalid Character Setting</w:t>
            </w:r>
            <w:r/>
            <w:r>
              <w:rPr>
                <w:sz w:val="24"/>
                <w:b/>
                <w:szCs w:val="24"/>
                <w:lang w:val="de-DE" w:eastAsia="en-US"/>
              </w:rPr>
              <w:fldChar w:fldCharType="end"/>
            </w:r>
            <w:r>
              <w:rPr>
                <w:b/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0. novem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26:00Z</dcterms:created>
  <dc:creator>User</dc:creator>
  <dc:description/>
  <cp:keywords/>
  <dc:language>en-US</dc:language>
  <cp:lastModifiedBy>LUX</cp:lastModifiedBy>
  <cp:lastPrinted>2009-10-26T09:58:00Z</cp:lastPrinted>
  <dcterms:modified xsi:type="dcterms:W3CDTF">2010-11-29T00:02:00Z</dcterms:modified>
  <cp:revision>5</cp:revision>
  <dc:subject/>
  <dc:title>SABIEDRĪBA  AR  IEROBEŽOTU  ATBILDĪBU</dc:title>
</cp:coreProperties>
</file>