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240" w:after="240"/>
        <w:jc w:val="center"/>
        <w:rPr/>
      </w:pPr>
      <w:r>
        <w:rPr>
          <w:i/>
          <w:sz w:val="24"/>
          <w:szCs w:val="24"/>
          <w:lang w:val="lv-LV"/>
        </w:rPr>
        <w:t>2010. gada novembra </w:t>
      </w:r>
      <w:r>
        <w:rPr/>
        <w:t>mēnesī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7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31.09.20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30.10.20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1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6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4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6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46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3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94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92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8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76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1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5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84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0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229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3578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68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743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2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4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95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3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4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1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3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03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55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1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39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829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3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3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3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9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1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55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9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2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3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34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40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89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47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536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5618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5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2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82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8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9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32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3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5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3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39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77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88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1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2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2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28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0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24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36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48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87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97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5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61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0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14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47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58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9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1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7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354347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336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629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4-e4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9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Dambju</w:t>
              <w:noBreakHyphen/>
              <w:t>Atmod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0. gada 30. novembri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23:00Z</dcterms:created>
  <dc:creator>User</dc:creator>
  <dc:description/>
  <cp:keywords/>
  <dc:language>en-US</dc:language>
  <cp:lastModifiedBy>Ainars</cp:lastModifiedBy>
  <cp:lastPrinted>2009-10-26T09:58:00Z</cp:lastPrinted>
  <dcterms:modified xsi:type="dcterms:W3CDTF">2010-11-02T06:32:00Z</dcterms:modified>
  <cp:revision>5</cp:revision>
  <dc:subject/>
  <dc:title>SABIEDRĪBA  AR  IEROBEŽOTU  ATBILDĪBU</dc:title>
</cp:coreProperties>
</file>