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0"/>
        <w:rPr/>
      </w:pP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“</w:t>
      </w: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MĪTAVAS ELEKTRA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”</w:t>
        <w:br/>
        <w:t>LUKSOFORU SKAITĪTĀJU RĀDĪJUMI</w:t>
      </w:r>
    </w:p>
    <w:p>
      <w:pPr>
        <w:pStyle w:val="Normal"/>
        <w:spacing w:before="240" w:after="240"/>
        <w:jc w:val="center"/>
        <w:rPr/>
      </w:pPr>
      <w:r>
        <w:rPr>
          <w:i/>
          <w:sz w:val="24"/>
          <w:szCs w:val="24"/>
          <w:lang w:val="lv-LV"/>
        </w:rPr>
        <w:t>2010. gada augusta </w:t>
      </w:r>
      <w:r>
        <w:rPr/>
        <w:t>mēnesī</w:t>
      </w:r>
    </w:p>
    <w:tbl>
      <w:tblPr>
        <w:tblW w:w="9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3240"/>
        <w:gridCol w:w="1217"/>
        <w:gridCol w:w="770"/>
        <w:gridCol w:w="1296"/>
        <w:gridCol w:w="1296"/>
        <w:gridCol w:w="1130"/>
      </w:tblGrid>
      <w:tr>
        <w:trPr>
          <w:cantSplit w:val="true"/>
        </w:trPr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N.p.k.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lv-LV"/>
              </w:rPr>
              <w:t>Krustojuma Nosaukums / adrese</w:t>
            </w:r>
          </w:p>
        </w:tc>
        <w:tc>
          <w:tcPr>
            <w:tcW w:w="12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Skaitītāja</w:t>
              <w:br/>
              <w:t>Nr.</w:t>
            </w:r>
          </w:p>
        </w:tc>
        <w:tc>
          <w:tcPr>
            <w:tcW w:w="44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Skaitītāja rādījumi</w:t>
            </w:r>
          </w:p>
        </w:tc>
      </w:tr>
      <w:tr>
        <w:trPr>
          <w:cantSplit w:val="true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</w:r>
          </w:p>
        </w:tc>
        <w:tc>
          <w:tcPr>
            <w:tcW w:w="12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Koef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lv-LV"/>
              </w:rPr>
              <w:t xml:space="preserve">uz </w:t>
              <w:br/>
              <w:t>31.08.201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lv-LV"/>
              </w:rPr>
              <w:t xml:space="preserve">uz </w:t>
              <w:br/>
              <w:t>31.09.201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Patēriņš.</w:t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</w:r>
            <w:bookmarkStart w:id="0" w:name="_Hlk147218709"/>
            <w:bookmarkStart w:id="1" w:name="OLE_LINK2"/>
            <w:bookmarkStart w:id="2" w:name="OLE_LINK1"/>
            <w:bookmarkStart w:id="3" w:name="_Hlk147218709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Dobeles-Satiksme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028987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87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01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-e3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37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Dobeles-Briež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446699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49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056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4-e4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560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-Dambj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19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50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56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5-e5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53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-Pēter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1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36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48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6-e6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24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-Māter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77887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879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346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7-e7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584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-Pasta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050895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791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8398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8-e8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480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-Katoļu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088638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63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92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9-e9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290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 xml:space="preserve">Lielā-Akadēmija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68708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640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676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0-e10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359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-Čakste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469776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5785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5843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1-e11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580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Mātera-Svētes</w:t>
            </w:r>
          </w:p>
        </w:tc>
        <w:tc>
          <w:tcPr>
            <w:tcW w:w="12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719941</w:t>
            </w:r>
          </w:p>
        </w:tc>
        <w:tc>
          <w:tcPr>
            <w:tcW w:w="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01024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02298</w:t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2-e12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274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lv-LV"/>
              </w:rPr>
              <w:t>Raiņa-Mātera</w:t>
            </w:r>
          </w:p>
        </w:tc>
        <w:tc>
          <w:tcPr>
            <w:tcW w:w="12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aiņa-Past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13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3619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3681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4-e14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613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aiņa-Katoļu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02859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5672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5740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5-e15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682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aiņa-Akadēmija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5128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2521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25326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6-e16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09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Pasta-Driksas gājēju pārej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028646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493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5117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7-e17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84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Pasta-Edžu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6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7619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8038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8-e18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419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Pasta-Stacijas gājēju pāreja</w:t>
            </w:r>
          </w:p>
        </w:tc>
        <w:tc>
          <w:tcPr>
            <w:tcW w:w="12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778527</w:t>
            </w:r>
          </w:p>
        </w:tc>
        <w:tc>
          <w:tcPr>
            <w:tcW w:w="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45952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46393</w:t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9-e19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441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Stacijas gājēju pāreja</w:t>
            </w:r>
          </w:p>
        </w:tc>
        <w:tc>
          <w:tcPr>
            <w:tcW w:w="12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Uzvaras gājēju pārej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3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30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33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1-e21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31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ūpniecības-Māter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292037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788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7998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2-e22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10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ūpniecības-Kalpak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292026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515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555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3-e23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399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ūpniecības gājēju pārej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292023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6199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629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4-e24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94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Tērvetes-Rūpniecība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735797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7282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7342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5-e25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603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tuvas-Mier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64752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5833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5890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6-e26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570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Brīvības</w:t>
            </w:r>
          </w:p>
        </w:tc>
        <w:tc>
          <w:tcPr>
            <w:tcW w:w="12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996418</w:t>
            </w:r>
          </w:p>
        </w:tc>
        <w:tc>
          <w:tcPr>
            <w:tcW w:w="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65131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65367</w:t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7-e27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236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-Garozas</w:t>
            </w:r>
          </w:p>
        </w:tc>
        <w:tc>
          <w:tcPr>
            <w:tcW w:w="12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Izstāde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735197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66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24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9-e29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585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Strazdu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5625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17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67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(f30-e30)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502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Pērnava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446613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6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917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1-e31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856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Lok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63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27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396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2-e32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21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Zemgales prospekt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2105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31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35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3-e33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43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Meiju ceļš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5235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65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77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4-e34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14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Dobeles</w:t>
              <w:noBreakHyphen/>
              <w:t>4. Līnij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56373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10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177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5-e35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74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Keramik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6128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213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2208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6-e36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72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Tērvetes-Raiņa-Sarmas-Filozofu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58093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4949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5098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7-e37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49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aiņa</w:t>
              <w:noBreakHyphen/>
              <w:t>Kalpak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57538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321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3369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8-e38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52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Institūta-Lāčplēš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80689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276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287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9-e39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04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Brīvības-Garoza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68796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241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251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40-e40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00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Brīvības-Lāčplēš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68693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191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203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41-e41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19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Dobeles</w:t>
              <w:noBreakHyphen/>
              <w:t>Atmoda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3531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135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147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42-e42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16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-Māra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41420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163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191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43-e43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281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ūpniecības</w:t>
              <w:noBreakHyphen/>
              <w:t>Filozofu</w:t>
            </w:r>
          </w:p>
        </w:tc>
        <w:tc>
          <w:tcPr>
            <w:tcW w:w="12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83543477</w:t>
            </w:r>
          </w:p>
        </w:tc>
        <w:tc>
          <w:tcPr>
            <w:tcW w:w="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46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336</w:t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44-e44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290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ūpniecības</w:t>
              <w:noBreakHyphen/>
              <w:t>Dambju</w:t>
              <w:noBreakHyphen/>
              <w:t>Atmodas</w:t>
            </w:r>
          </w:p>
        </w:tc>
        <w:tc>
          <w:tcPr>
            <w:tcW w:w="12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spacing w:before="240" w:after="0"/>
        <w:ind w:right="5525" w:hanging="0"/>
        <w:rPr/>
      </w:pPr>
      <w:r>
        <w:rPr>
          <w:sz w:val="24"/>
          <w:szCs w:val="24"/>
          <w:lang w:val="lv-LV"/>
        </w:rPr>
        <w:t>2010. gada 30. augustā Luksof. apkalp. inž. U. Grunde</w:t>
        <w:noBreakHyphen/>
        <w:t>Zeiferts </w:t>
      </w:r>
    </w:p>
    <w:sectPr>
      <w:type w:val="nextPage"/>
      <w:pgSz w:w="11906" w:h="16838"/>
      <w:pgMar w:left="567" w:right="567" w:gutter="567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5:22:00Z</dcterms:created>
  <dc:creator>User</dc:creator>
  <dc:description/>
  <cp:keywords/>
  <dc:language>en-US</dc:language>
  <cp:lastModifiedBy>LUX</cp:lastModifiedBy>
  <cp:lastPrinted>2009-10-26T09:58:00Z</cp:lastPrinted>
  <dcterms:modified xsi:type="dcterms:W3CDTF">2010-09-30T05:22:00Z</dcterms:modified>
  <cp:revision>9</cp:revision>
  <dc:subject/>
  <dc:title>SABIEDRĪBA  AR  IEROBEŽOTU  ATBILDĪBU</dc:title>
</cp:coreProperties>
</file>