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jūnija </w:t>
      </w:r>
      <w:r>
        <w:rPr/>
        <w:t>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6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7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7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3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9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2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6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3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9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5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1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8325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963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8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5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2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9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9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1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5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7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1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04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48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0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5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3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7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9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0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14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21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0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6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59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85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4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1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4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3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5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30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0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jūlijs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20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7-29T16:43:00Z</dcterms:modified>
  <cp:revision>5</cp:revision>
  <dc:subject/>
  <dc:title>SABIEDRĪBA  AR  IEROBEŽOTU  ATBILDĪBU</dc:title>
</cp:coreProperties>
</file>