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240" w:after="480"/>
        <w:jc w:val="center"/>
        <w:rPr/>
      </w:pPr>
      <w:r>
        <w:rPr>
          <w:i/>
          <w:sz w:val="24"/>
          <w:szCs w:val="24"/>
          <w:lang w:val="lv-LV"/>
        </w:rPr>
        <w:t>2010. gada jūnija </w:t>
      </w:r>
      <w:r>
        <w:rPr/>
        <w:t>mēnesī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240"/>
        <w:gridCol w:w="1217"/>
        <w:gridCol w:w="710"/>
        <w:gridCol w:w="1296"/>
        <w:gridCol w:w="1296"/>
        <w:gridCol w:w="1130"/>
      </w:tblGrid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.p.k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Krustojuma Nosaukums / adrese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7.05.20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9.06.20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98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40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6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69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31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1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Damb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7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2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ē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9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06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4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62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8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ast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15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76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0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6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97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4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s-Akadēmija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2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1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576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650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4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9686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98325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5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418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487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9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44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522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6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48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499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433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454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0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2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68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7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4589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5041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5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14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1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56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09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2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8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430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5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88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99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06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148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6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64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708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4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4283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4594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1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1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73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40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7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43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3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(f30-e30)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0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45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7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1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86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0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7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2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39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86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4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89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97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47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63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78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9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4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55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06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18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57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68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Atmod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353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96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09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2-e4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r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142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96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16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3-e4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0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0. gada 30. jūnijs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34:00Z</dcterms:created>
  <dc:creator>User</dc:creator>
  <dc:description/>
  <cp:keywords/>
  <dc:language>en-US</dc:language>
  <cp:lastModifiedBy>Ainars</cp:lastModifiedBy>
  <cp:lastPrinted>2009-10-26T09:58:00Z</cp:lastPrinted>
  <dcterms:modified xsi:type="dcterms:W3CDTF">2010-06-30T05:50:00Z</dcterms:modified>
  <cp:revision>7</cp:revision>
  <dc:subject/>
  <dc:title>SABIEDRĪBA  AR  IEROBEŽOTU  ATBILDĪBU</dc:title>
</cp:coreProperties>
</file>